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40"/>
        <w:jc w:val="center"/>
        <w:outlineLvl w:val="6"/>
        <w:rPr>
          <w:b/>
          <w:b/>
          <w:bCs/>
          <w:sz w:val="22"/>
          <w:szCs w:val="28"/>
        </w:rPr>
      </w:pPr>
      <w:r>
        <w:rPr>
          <w:b/>
          <w:bCs/>
          <w:sz w:val="22"/>
          <w:szCs w:val="28"/>
        </w:rPr>
        <w:t>2003. évi C. törvény</w:t>
      </w:r>
    </w:p>
    <w:p>
      <w:pPr>
        <w:pStyle w:val="Normal"/>
        <w:numPr>
          <w:ilvl w:val="0"/>
          <w:numId w:val="0"/>
        </w:numPr>
        <w:autoSpaceDE w:val="false"/>
        <w:spacing w:before="0" w:after="240"/>
        <w:jc w:val="center"/>
        <w:outlineLvl w:val="6"/>
        <w:rPr>
          <w:b/>
          <w:b/>
          <w:bCs/>
          <w:sz w:val="22"/>
          <w:szCs w:val="28"/>
        </w:rPr>
      </w:pPr>
      <w:r>
        <w:rPr>
          <w:b/>
          <w:bCs/>
          <w:sz w:val="22"/>
          <w:szCs w:val="28"/>
        </w:rPr>
        <w:t>az elektronikus hírközlésről</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Az Országgyűlés az információs társadalom elektronikus hírközlési infrastruktúrájának továbbfejlesztése, a fogyasztók megbízható, biztonságos, megfelelő minőségű és lehető legalacsonyabb díjú elektronikus hírközlési szolgáltatásokkal való ellátása érdekében, az elektronikus hírközlési piacon a hatékony, az alkalmazott technológiától független verseny biztosítása, valamint az Európai Közösség jogszabályainak való megfelelés céljából az elektronikus hírközlésről a következő törvényt alkotja:</w:t>
      </w:r>
    </w:p>
    <w:p>
      <w:pPr>
        <w:pStyle w:val="Normal"/>
        <w:rPr>
          <w:rFonts w:ascii="Times New Roman" w:hAnsi="Times New Roman" w:cs="Times New Roman"/>
          <w:b/>
          <w:b/>
          <w:bCs/>
          <w:kern w:val="0"/>
          <w:sz w:val="22"/>
          <w:szCs w:val="20"/>
        </w:rPr>
      </w:pPr>
      <w:r>
        <w:rPr>
          <w:rFonts w:cs="Times New Roman"/>
          <w:b/>
          <w:bCs/>
          <w:kern w:val="0"/>
          <w:sz w:val="22"/>
          <w:szCs w:val="20"/>
        </w:rPr>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2. § </w:t>
      </w:r>
      <w:r>
        <w:rPr>
          <w:rFonts w:cs="Times New Roman"/>
          <w:b/>
          <w:bCs/>
          <w:kern w:val="0"/>
          <w:sz w:val="22"/>
          <w:szCs w:val="20"/>
        </w:rPr>
        <w:t>A törvény céljai és alapelvei:</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információs társadalom elektronikus hírközlési infrastruktúrájának fejlesztését és az információs társadalommal összefüggő szolgáltatások és új technológiák elterjedését elősegítő kiszámítható, átlátható, az alkalmazott technológiától független, versenyt segítő szabályozás megterem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fogyasztók érdekeinek védelme az elektronikus hírközlési piac valamennyi szereplőjével fenntartott kapcsolataikban, így különösen annak biztosítása, hogy a fogyasz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a) </w:t>
      </w:r>
      <w:r>
        <w:rPr>
          <w:rFonts w:cs="Times New Roman"/>
          <w:b/>
          <w:bCs/>
          <w:kern w:val="0"/>
          <w:sz w:val="22"/>
          <w:szCs w:val="20"/>
        </w:rPr>
        <w:t>rendelkezésére álljanak azok a hírközlési szolgáltatások, amelyek ahhoz szükségesek, hogy - a jogosultságok függvényében - hozzájuthassanak valamennyi, az elektronikus hírközlési eszközön elérhető információhoz, illetőleg tartalomszolgáltató szolgáltatásához,</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b) </w:t>
      </w:r>
      <w:r>
        <w:rPr>
          <w:rFonts w:cs="Times New Roman"/>
          <w:b/>
          <w:bCs/>
          <w:kern w:val="0"/>
          <w:sz w:val="22"/>
          <w:szCs w:val="20"/>
        </w:rPr>
        <w:t>az elektronikus hírközlő hálózatok, elektronikus hírközlési szolgáltatók (a továbbiakban: szolgáltatók), illetve szolgáltatások között szabadon választhassanak, és dönthessenek, hogy mely hálózatot, szolgáltatót, illetve szolgáltatást kívánják igénybe venni,</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c) </w:t>
      </w:r>
      <w:r>
        <w:rPr>
          <w:rFonts w:cs="Times New Roman"/>
          <w:b/>
          <w:bCs/>
          <w:kern w:val="0"/>
          <w:sz w:val="22"/>
          <w:szCs w:val="20"/>
        </w:rPr>
        <w:t>más fogyasztókkal elektronikus hírközlés útján kapcsolatot létesíthessenek, függetlenül attól, hogy azon fogyasztók ugyanazon vagy más szolgáltatóval állnak szerződéses kapcsolatba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d) </w:t>
      </w:r>
      <w:r>
        <w:rPr>
          <w:rFonts w:cs="Times New Roman"/>
          <w:b/>
          <w:bCs/>
          <w:kern w:val="0"/>
          <w:sz w:val="22"/>
          <w:szCs w:val="20"/>
        </w:rPr>
        <w:t>szolgáltatótól függetlenül szabadon választhassanak az általuk igénybe vett szolgáltatók, szolgáltatások közöt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e) </w:t>
      </w:r>
      <w:r>
        <w:rPr>
          <w:rFonts w:cs="Times New Roman"/>
          <w:b/>
          <w:bCs/>
          <w:kern w:val="0"/>
          <w:sz w:val="22"/>
          <w:szCs w:val="20"/>
        </w:rPr>
        <w:t>az elektronikus hírközlési szolgáltatásokat nyilvánosan megismerhető, meghatározott és méltányos feltételek mellett, a számukra elérhető legalacsonyabb áron, a legmagasabb minőségben vehessék igényb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f) </w:t>
      </w:r>
      <w:r>
        <w:rPr>
          <w:rFonts w:cs="Times New Roman"/>
          <w:b/>
          <w:bCs/>
          <w:kern w:val="0"/>
          <w:sz w:val="22"/>
          <w:szCs w:val="20"/>
        </w:rPr>
        <w:t>a szolgáltatások jellemzőivel és igénybevételük feltételeivel kapcsolatban megbízható, átlátható és naprakész információt kapjana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g) </w:t>
      </w:r>
      <w:r>
        <w:rPr>
          <w:rFonts w:cs="Times New Roman"/>
          <w:b/>
          <w:bCs/>
          <w:kern w:val="0"/>
          <w:sz w:val="22"/>
          <w:szCs w:val="20"/>
        </w:rPr>
        <w:t>magas szintű védelmet vehessenek igénybe a szolgáltatókkal szembeni jogvitáik egyszerű és gyors rendezése érdek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 társadalom egésze érdekében meghatározott magas szintű és hatékony elektronikus hírközlési szolgáltatások egyetemes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meghatározott társadalmi csoportok, különösen a fogyatékkal élő és az alacsony jövedelmű felhasználók igényeinek fokozott figyelembev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az egységesülő elektronikus hírközlési piacokon a versenyt torzító vagy korlátozó akadályok felszámolása, és a hatékony verseny továbbfejlődésének előseg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a piaci résztvevők szabadságát, jogait, kötelezettségeit, esélyegyenlőségét, érdekérvényesítési lehetőségét és új szereplők piacra lépését biztosító jogi és gazdasági környezet kialakítása, így különösen a jelentős piaci erővel rendelkezők befolyásának - a hatékony piaci verseny kialakulásához és fenntartásához szükséges mértékű - differenciált ellensúlyozása, valamint annak biztosítása, hogy a piaci résztvevők a versenytársak érdekeit tiszteletben tartva, az üzleti tisztesség követelményeinek megfelelően folytassák tevékenységüke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g) </w:t>
      </w:r>
      <w:r>
        <w:rPr>
          <w:rFonts w:cs="Times New Roman"/>
          <w:b/>
          <w:bCs/>
          <w:kern w:val="0"/>
          <w:sz w:val="22"/>
          <w:szCs w:val="20"/>
        </w:rPr>
        <w:t>az elektronikus hírközlési piac zavartalan és eredményes működésének, valamint az elektronikus hírközlési tevékenységet végzők és a felhasználók érdekeinek védelme, továbbá a tisztességes és hatékony piaci verseny fenntartásának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h) </w:t>
      </w:r>
      <w:r>
        <w:rPr>
          <w:rFonts w:cs="Times New Roman"/>
          <w:b/>
          <w:bCs/>
          <w:kern w:val="0"/>
          <w:sz w:val="22"/>
          <w:szCs w:val="20"/>
        </w:rPr>
        <w:t>az egységesülő elektronikus hírközlési piacokon egyenlő elbánás elvét érvényesítő eljárások és szolgáltatások biztosítása az elektronikus hírközlési tevékenységet végző szervezetek és személyek jogszabályoknak megfelelő magatartásának felügyelete út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i) </w:t>
      </w:r>
      <w:r>
        <w:rPr>
          <w:rFonts w:cs="Times New Roman"/>
          <w:b/>
          <w:bCs/>
          <w:kern w:val="0"/>
          <w:sz w:val="22"/>
          <w:szCs w:val="20"/>
        </w:rPr>
        <w:t>az elektronikus hírközléssel összefüggő adatvédelem elősegítése, illetőleg megvaló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j) </w:t>
      </w:r>
      <w:r>
        <w:rPr>
          <w:rFonts w:cs="Times New Roman"/>
          <w:b/>
          <w:bCs/>
          <w:kern w:val="0"/>
          <w:sz w:val="22"/>
          <w:szCs w:val="20"/>
        </w:rPr>
        <w:t>a környezetvédelmi követelmények érvényesítése az elektronikus hírközléssel összefüggésbe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k) </w:t>
      </w:r>
      <w:r>
        <w:rPr>
          <w:rFonts w:cs="Times New Roman"/>
          <w:b/>
          <w:bCs/>
          <w:kern w:val="0"/>
          <w:sz w:val="22"/>
          <w:szCs w:val="20"/>
        </w:rPr>
        <w:t>a kulturális, tudományos és társadalmi értékek közvetítésének elősegítése a műsorterjesztés mint elektronikus hírközlési szolgáltatás megfelelő szabályozása útján, így különösen a közszolgálati rádió- és televízió-műsorok elérhetőségének biztosítása, valamint e szolgáltatások minőségével és folyamatos elérhetőségével kapcsolatos alapvető közszolgáltatási feladatok meghatároz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l) </w:t>
      </w:r>
      <w:r>
        <w:rPr>
          <w:rFonts w:cs="Times New Roman"/>
          <w:b/>
          <w:bCs/>
          <w:kern w:val="0"/>
          <w:sz w:val="22"/>
          <w:szCs w:val="20"/>
        </w:rPr>
        <w:t>a nyilvános elektronikus hírközlő hálózatok egységének és biztonságának fenntar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m) </w:t>
      </w:r>
      <w:r>
        <w:rPr>
          <w:rFonts w:cs="Times New Roman"/>
          <w:b/>
          <w:bCs/>
          <w:kern w:val="0"/>
          <w:sz w:val="22"/>
          <w:szCs w:val="20"/>
        </w:rPr>
        <w:t>a rádiófrekvenciákkal és azonosítókkal való hatékony gazdálkodá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n) </w:t>
      </w:r>
      <w:r>
        <w:rPr>
          <w:rFonts w:cs="Times New Roman"/>
          <w:b/>
          <w:bCs/>
          <w:kern w:val="0"/>
          <w:sz w:val="22"/>
          <w:szCs w:val="20"/>
        </w:rPr>
        <w:t>a rádiófrekvenciák káros zavarástól mentes felhasználásának előseg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o) </w:t>
      </w:r>
      <w:r>
        <w:rPr>
          <w:rFonts w:cs="Times New Roman"/>
          <w:b/>
          <w:bCs/>
          <w:kern w:val="0"/>
          <w:sz w:val="22"/>
          <w:szCs w:val="20"/>
        </w:rPr>
        <w:t>az elektronikus hírközlési szolgáltatásoknak a Magyar Köztársaság nemzetközi szerződéseivel összhangban levő szabad forgalmának biztosítása és a Magyar Köztársaság nemzetközi kötelezettségeinek teljesítése, ideértve a határokon átnyúló szolgáltatások biztosítását az elérhető legalacsonyabb áro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p) </w:t>
      </w:r>
      <w:r>
        <w:rPr>
          <w:rFonts w:cs="Times New Roman"/>
          <w:b/>
          <w:bCs/>
          <w:kern w:val="0"/>
          <w:sz w:val="22"/>
          <w:szCs w:val="20"/>
        </w:rPr>
        <w:t>a magyar elektronikus hírközlési piacok integrációja az Európai Közösség egységesülő elektronikus hírközlési piacaiba, különös tekintettel a transz-európai hálózatok létrehozására és fejlesztésére, valamint az összeurópai szolgáltatások együttműködési képességének, valamint a végponttól végpontig történő kapcsolatépítések ösztönzés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q) </w:t>
      </w:r>
      <w:r>
        <w:rPr>
          <w:rFonts w:cs="Times New Roman"/>
          <w:b/>
          <w:bCs/>
          <w:kern w:val="0"/>
          <w:sz w:val="22"/>
          <w:szCs w:val="20"/>
        </w:rPr>
        <w:t>az elektronikus hírközlés állami feladatai ellátásával kapcsolatos alapvető szabályok meghatározása, különös tekintettel az elektronikus hírközlés biztonságára, veszélyeztetettségére, a rendkívüli állapot, szükségállapot vagy veszélyhelyzet (a továbbiakban együtt: minősített időszak) idejére irányuló felkészítés rendjér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3. § </w:t>
      </w:r>
      <w:r>
        <w:rPr>
          <w:rFonts w:cs="Times New Roman"/>
          <w:b/>
          <w:bCs/>
          <w:kern w:val="0"/>
          <w:sz w:val="22"/>
          <w:szCs w:val="20"/>
        </w:rPr>
        <w:t>(1) Az elektronikus hírközlési tevékenységet végzők az e törvény hatálya alá tartozó tevékenységek végzése során kötelesek együttműköd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lektronikus hírközlő hálózatokat egymás között olyan egyeztetett műszaki feltételrendszerben kell működtetni, hogy azok - jogszabályban, illetőleg nemzetközi szerződésekben meghatározott esetekben - a szükséges kapcsolat létesítéséhez közvetlenül vagy megfelelő interfészek, hálózatrészek, elemek, berendezések, szolgáltatások beiktatásával egységesen működő rendszert alkothassanak.</w:t>
      </w:r>
    </w:p>
    <w:p>
      <w:pPr>
        <w:pStyle w:val="Normal"/>
        <w:autoSpaceDE w:val="false"/>
        <w:spacing w:before="240" w:after="240"/>
        <w:jc w:val="center"/>
        <w:rPr>
          <w:b/>
          <w:b/>
          <w:bCs/>
          <w:sz w:val="22"/>
          <w:szCs w:val="20"/>
        </w:rPr>
      </w:pPr>
      <w:r>
        <w:rPr>
          <w:b/>
          <w:bCs/>
          <w:sz w:val="22"/>
          <w:szCs w:val="28"/>
        </w:rPr>
        <w:t>A Nemzeti Hírközlési Hatóság</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9. § </w:t>
      </w:r>
      <w:r>
        <w:rPr>
          <w:rFonts w:cs="Times New Roman"/>
          <w:b/>
          <w:bCs/>
          <w:kern w:val="0"/>
          <w:sz w:val="22"/>
          <w:szCs w:val="20"/>
        </w:rPr>
        <w:t>(1) A Nemzeti Hírközlési Hatóság (a továbbiakban: hatóság) kormányhivatal. A hatóság irányítását a Kormány, felügyeletét a miniszter látja el.</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2) A hatóság feladata - különösen a 2-3. §-okban meghatározott céloknak és alapelveknek megfelelően - az elektronikus hírközlési piac zavartalan, eredményes működésének és fejlődésének, az elektronikus hírközlési tevékenységet végzők és a felhasználók érdekei védelmének, továbbá a tisztességes, hatékony verseny kialakulásának, illetve fenntartásának elősegítése az elektronikus hírközlési ágazatban, valamint az elektronikus hírközlési tevékenységet végző szervezetek és személyek jogszabályoknak megfelelő magatartásának felügyele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hatóság feladatát és hatáskörét önállóan, a jogszabályoknak és a Kormány döntéseinek megfelelően gyakorol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hatóság önállóan gazdálkodó központi költségvetési szerv, amely a feladatai ellátásával összefüggő kiadásokat saját bevételéből fede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 hatóság bevételét képezik a frekvencia díjak mindenkori költségvetési törvényben meghatározott része, az azonosítók lekötéséért és használatáért, továbbá a hatósági eljárásért fizetett díjak, valamint a felügyeleti díj, amelyeket a hatóság hatékony, magas szakmai színvonalú működtetésére kell felhasználni. A befolyt bevételekről és azok felhasználásáról készült kimutatást a külön jogszabályban meghatározott tartalommal a hatóság évente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6) A hatóság tevékenységével összefüggésben felmerült költségek fedezése érdekében az elektronikus hírközlési szolgáltatók felügyeleti díjat kötelesek fizetni. A díj mértéke az elektronikus hírközlési szolgáltató elektronikus hírközlési szolgáltatásaiból származó előző évi nettó árbevételének legfeljebb 0,35%-a, előző évi árbevétel hiányában a tárgyévi árbevétel egész évre vetített időarányos része. A felügyeleti díj mértékét a törvény által megengedett határokon belül évente a miniszter rendeletben határo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 felügyeleti díjat negyedévente - a negyedév végéig - kell a hatóság részére befiz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8) Amennyiben a hatóság e törvényben meghatározott bevételei egy költségvetési évben meghaladják a jogszabályban meghatározott feladatai ellátásához kapcsolódó kiadások összegét, a többletet a hatóság éves beszámolójának elfogadását követően - a tárgyévben teljesített felügyeleti díjbefizetések arányában és legfeljebb azok mértékéig - a tárgyévet követő évben fizetendő felügyeleti díjban jóvá kell írn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9) A hatóság szervezeti egységei: a Nemzeti Hírközlési Hatóság Tanácsa (a továbbiakban: Tanács) és a Nemzeti Hírközlési Hatóság Hivatala (a továbbiakban: Hivatal).</w:t>
      </w:r>
    </w:p>
    <w:p>
      <w:pPr>
        <w:pStyle w:val="Normal"/>
        <w:autoSpaceDE w:val="false"/>
        <w:spacing w:before="240" w:after="240"/>
        <w:jc w:val="center"/>
        <w:rPr>
          <w:b/>
          <w:b/>
          <w:bCs/>
          <w:sz w:val="22"/>
          <w:szCs w:val="20"/>
        </w:rPr>
      </w:pPr>
      <w:r>
        <w:rPr>
          <w:b/>
          <w:bCs/>
          <w:sz w:val="22"/>
          <w:szCs w:val="28"/>
        </w:rPr>
        <w:t>A Tanács eljárása jogvitában</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49. § </w:t>
      </w:r>
      <w:r>
        <w:rPr>
          <w:rFonts w:cs="Times New Roman"/>
          <w:b/>
          <w:bCs/>
          <w:kern w:val="0"/>
          <w:sz w:val="22"/>
          <w:szCs w:val="20"/>
        </w:rPr>
        <w:t>(1) Az a szolgáltató, akinek egy másik szolgáltató elektronikus hírközlésre vonatkozó szabályban, vagy az alapján kötött szerződésben meghatározott, elektronikus hírközlést érintő jogát vagy jogos érdekét megsértette (a továbbiakban: jogvita), választása sze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bírósághoz,</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hatósághoz,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 felek közötti választottbírósági szerződés hatálya alatt a Hírközlési Állandó Választottbírósághoz fordul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bíróság, illetve a Hírközlési Állandó Választottbíróság haladéktalanul értesíti a hatóságot az (1) bekezdés szerinti jogvitás eljárás megindítása iránti kérelemről (keresetlevélről).</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Tanács kérelemre eljár az elektronikus hírközlésre vonatkozó szabály megsértésével kapcsolatos jogvitákban.</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4) Amennyiben az (1) bekezdés </w:t>
      </w:r>
      <w:r>
        <w:rPr>
          <w:rFonts w:cs="Times New Roman"/>
          <w:b/>
          <w:bCs/>
          <w:i/>
          <w:iCs/>
          <w:kern w:val="0"/>
          <w:sz w:val="22"/>
          <w:szCs w:val="20"/>
        </w:rPr>
        <w:t xml:space="preserve">a) </w:t>
      </w:r>
      <w:r>
        <w:rPr>
          <w:rFonts w:cs="Times New Roman"/>
          <w:b/>
          <w:bCs/>
          <w:kern w:val="0"/>
          <w:sz w:val="22"/>
          <w:szCs w:val="20"/>
        </w:rPr>
        <w:t xml:space="preserve">pontja szerinti bírósági vagy a </w:t>
      </w:r>
      <w:r>
        <w:rPr>
          <w:rFonts w:cs="Times New Roman"/>
          <w:b/>
          <w:bCs/>
          <w:i/>
          <w:iCs/>
          <w:kern w:val="0"/>
          <w:sz w:val="22"/>
          <w:szCs w:val="20"/>
        </w:rPr>
        <w:t xml:space="preserve">b) </w:t>
      </w:r>
      <w:r>
        <w:rPr>
          <w:rFonts w:cs="Times New Roman"/>
          <w:b/>
          <w:bCs/>
          <w:kern w:val="0"/>
          <w:sz w:val="22"/>
          <w:szCs w:val="20"/>
        </w:rPr>
        <w:t>pontja szerinti hatósági eljárás folyamatban van, vagy érdemi határozattal lezárult, a felek között ugyanabból a ténybeli alapból származó ugyanazon jog iránt más alapeljárás - a (6) bekezdésben meghatározott eljárás kivételével - nem indítható.</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mennyiben ugyanazon felek között ugyanabból a ténybeli alapból származó ugyanazon jog iránt egyidejűleg mind a bíróságnál, mind pedig a hatóságnál eljárást indítanak, a bíróság értesítése vagy bármely fél indokolt kérelme alapján a hatóság az eljárást hatáskör hiányában megszüntet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6) Amennyiben a felek között választottbírósági szerződés van hatályban, vagy ha a Tanács eljárását kezdeményező kérelem hatósághoz való benyújtásától számított 15 napon belül ilyen szerződést kötnek, a hatóság eljárását - a felek kérelmére vagy hivatalból - megszünteti.</w:t>
      </w:r>
    </w:p>
    <w:p>
      <w:pPr>
        <w:pStyle w:val="Normal"/>
        <w:autoSpaceDE w:val="false"/>
        <w:spacing w:before="240" w:after="240"/>
        <w:jc w:val="center"/>
        <w:rPr>
          <w:b/>
          <w:b/>
          <w:bCs/>
          <w:sz w:val="22"/>
          <w:szCs w:val="20"/>
        </w:rPr>
      </w:pPr>
      <w:r>
        <w:rPr>
          <w:b/>
          <w:bCs/>
          <w:sz w:val="22"/>
          <w:szCs w:val="28"/>
        </w:rPr>
        <w:t>Piacmeghatározás, jelentős piaci erővel rendelkező szolgáltatók azonosítása és kötelezettségek előírása</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2. § </w:t>
      </w:r>
      <w:r>
        <w:rPr>
          <w:rFonts w:cs="Times New Roman"/>
          <w:b/>
          <w:bCs/>
          <w:kern w:val="0"/>
          <w:sz w:val="22"/>
          <w:szCs w:val="20"/>
        </w:rPr>
        <w:t>(1) A Tanács azonosítja az érintett piacokat; elemzi az érintett piacokon fennálló versenyt, illetve annak hatékonyságát, és amennyiben azokon a verseny nem kellően hatékony, azonosítja az érintett piacokon a jelentős piaci erővel rendelkező szolgáltatót, illetve szolgáltatókat; valamint a jelentős piaci erővel rendelkező szolgáltatóra, illetve szolgáltatókra a XI-XIV. fejezetben foglalt kötelezettségek közül a piacelemzés alapján feltárt versenyt korlátozó akadályok által indokolt, azokkal arányos, legalább egy kötelezettséget ír elő, vagy a jelentős piaci erővel rendelkező szolgáltatóra korábban, az e bekezdés szerinti piacelemzés első elvégzését megelőzően jogszabályban, illetve azt követően a hatóság határozatában megállapított legalább egy kötelezettséget fenntart, illetve módosítja az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piacmeghatározás és piacelemzés érdekében az elektronikus hírközlési szolgáltatók adatszolgáltatásra kötelesek. Az adatszolgáltatás nem vagy nem megfelelő teljesítése esetén a Tanács a 33. § (3)-(5) bekezdése szerint bírságot szab k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Tanács a piacmeghatározást és a piacelemzést a miniszter által rendeletben kihirdetett alapelvek alapján, a versenyjog vonatkozó szabályai szerint végzi el.</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3. § </w:t>
      </w:r>
      <w:r>
        <w:rPr>
          <w:rFonts w:cs="Times New Roman"/>
          <w:b/>
          <w:bCs/>
          <w:kern w:val="0"/>
          <w:sz w:val="22"/>
          <w:szCs w:val="20"/>
        </w:rPr>
        <w:t>(1) A piacelemzés alapján a Tanács jelentős piaci erővel rendelkező szolgáltatóként azonosítja azt a szolgáltatót, amelyik valamely olyan érintett piacon, amelyen a gazdasági verseny nem kellően hatékony, egyedül vagy más szolgáltatóval közösen gazdasági erőfölényben van, azaz olyan gazdasági helyzetben van, amely lehetővé teszi, hogy a tevékenységét a versenytársaktól, a vevőktől, és végső soron a fogyasztóktól nagymértékben függetlenül folytas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jelentős piaci erővel rendelkező szolgáltató azonosítása során a Tanács figyelembe veszi, hogy egy érintett piacon jelentős piaci erővel rendelkező szolgáltató egy szomszédos (azzal szoros kapcsolatban lévő) piacon is jelentős piaci erővel rendelkező szolgáltatónak minősülhet, amennyiben az adott érintett piac és a szomszédos piac közötti kapcsolatból eredően a szolgáltató az egyik piacon fennálló gazdasági erejét átviheti a másik piacra, és ezzel gazdasági erejét erősí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mennyiben a Tanács a piacelemzés alapján egy, a piacelemzés megkezdésének időpontjában jelentős piaci erővel rendelkező szolgáltatónak minősülő szolgáltatót nem határoz meg jelentős piaci erővel rendelkező szolgáltatóként, határozatában megszünteti az ilyen szolgáltató jelentős piaci erővel rendelkező szolgáltatóként való azonosí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z Európai Bizottság határozatában megállapított, a Magyar Köztársaság földrajzi területét is érintő, az Európai Gazdasági Térség tagállamai közötti piac esetében a Tanács a jelentős piaci erővel rendelkező szolgáltató azonosítását az érintett, az Európai Gazdasági Térség tagállamainak elektronikus hírközlési szabályozó hatóságaival együttműködve végzi el.</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4. § </w:t>
      </w:r>
      <w:r>
        <w:rPr>
          <w:rFonts w:cs="Times New Roman"/>
          <w:b/>
          <w:bCs/>
          <w:kern w:val="0"/>
          <w:sz w:val="22"/>
          <w:szCs w:val="20"/>
        </w:rPr>
        <w:t>(1) A Tanács az azonosított jelentős piaci erővel rendelkező szolgáltatókra az azon a piacon, amelyen a szolgáltató jelentős piaci erővel rendelkezik, a piacelemzés által feltárt, versenyt korlátozó akadályok által indokolt, azokkal arányos mértékű kötelezettséget vagy kötelezettségeket ír elő a XI-XIV. fejezetben meghatározott kötelezettségfajták közül, vagy hatályában fenntartja, illetve módosítja a jelentős piaci erővel rendelkező szolgáltatóra korábban megállapított kötelezettség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urópai Bizottság határozatában megállapított, a Magyar Köztársaság földrajzi területét is érintő, az Európai Gazdasági Térség tagállamai közötti piac esetében a Tanács a kötelezettségek előírását, hatályban tartását, módosítását vagy hatályon kívül helyezését az Európai Gazdasági Térség érintett tagállamának elektronikus hírközlési szabályozó hatóságával együttműködve végzi el.</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5. § </w:t>
      </w:r>
      <w:r>
        <w:rPr>
          <w:rFonts w:cs="Times New Roman"/>
          <w:b/>
          <w:bCs/>
          <w:kern w:val="0"/>
          <w:sz w:val="22"/>
          <w:szCs w:val="20"/>
        </w:rPr>
        <w:t>(1) Amennyiben a Tanács megszünteti egy szolgáltató jelentős piaci erővel rendelkező szolgáltatóként való azonosítását, határozatában az ilyen szolgáltatót a jelentős piaci erővel rendelkező szolgáltatóként való azonosítására tekintettel terhelő valamennyi, a Tanács, illetve az elsőként elvégzett piacelemzés és kötelezettségek megállapításával kapcsolatos eljárás megkezdésének időpontjában hatályos jogszabály által megállapított kötelezettség alkalmazását megszünt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Tanács a jelentős piaci erővel rendelkező szolgáltatót terhelő kötelezettség módosításáról vagy megszüntetéséről rendelkező határozatában a módosításra, illetve megszüntetésre kerülő kötelezettséget megfelelő átmeneti időtartamra (amely legalább 30 nap, de legfeljebb 120 nap) hatályban tarthatja.</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6. § </w:t>
      </w:r>
      <w:r>
        <w:rPr>
          <w:rFonts w:cs="Times New Roman"/>
          <w:b/>
          <w:bCs/>
          <w:kern w:val="0"/>
          <w:sz w:val="22"/>
          <w:szCs w:val="20"/>
        </w:rPr>
        <w:t>Amennyiben a Tanács - kivételes és indokolt esetben - a XI-XIV. fejezetben meghatározottaktól eltérő, hozzáféréssel vagy összekapcsolással összefüggő kötelezettséget kíván előírni egy jelentős piaci erővel rendelkező szolgáltatóra, az erre vonatkozó határozattervezetét részletes indokolással előzetesen jóváhagyásra megküldi az Európai Bizottságnak. A határozattervezet megküldésétől az Európai Bizottság 65. § (5) bekezdése szerinti határozatának meghozataláig a Tanács eljárása felfüggesztésre kerül.</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57. § </w:t>
      </w:r>
      <w:r>
        <w:rPr>
          <w:rFonts w:cs="Times New Roman"/>
          <w:b/>
          <w:bCs/>
          <w:kern w:val="0"/>
          <w:sz w:val="22"/>
          <w:szCs w:val="20"/>
        </w:rPr>
        <w:t>(1) A piacelemzést az érintett piacokon a Tanács rendszeresen, de legalább az előző piacelemzési és kötelezettség előírásával kapcsolatos eljárás befejezését követő két éven belül ismételten elvég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mennyiben valamely érintett piacon fennálló verseny megítélése szempontjából jelentős körülmény jut a hatóság tudomására, a Tanács a piacelemzést haladéktalanul lefolytatja az adott érintett piacon, illetve piacokon.</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mennyiben a lefolytatott piacelemzés eredménye alap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új érintett piac vagy piacok meghatározása,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valamely piac vagy piacok érintett piacként való meghatározásának megszüntetése,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jelentős piaci erővel rendelkező szolgáltató azonosítása vagy ilyen szolgáltatóként való azonosítás megszüntetése,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jelentős piaci erővel rendelkező szolgáltatóra kötelezettség előírása, módosítása vagy megszüntetése</w:t>
      </w:r>
    </w:p>
    <w:p>
      <w:pPr>
        <w:pStyle w:val="Normal"/>
        <w:autoSpaceDE w:val="false"/>
        <w:jc w:val="both"/>
        <w:rPr/>
      </w:pPr>
      <w:r>
        <w:rPr>
          <w:sz w:val="22"/>
          <w:szCs w:val="20"/>
        </w:rPr>
        <w:t>válik szükségessé, a Tanács a 36. § és az 52. § szerinti eljárásokat lefolytatva haladéktalanul határozatot hoz.</w:t>
      </w:r>
    </w:p>
    <w:p>
      <w:pPr>
        <w:pStyle w:val="Normal"/>
        <w:autoSpaceDE w:val="false"/>
        <w:spacing w:before="240" w:after="240"/>
        <w:jc w:val="center"/>
        <w:rPr>
          <w:b/>
          <w:b/>
          <w:bCs/>
          <w:sz w:val="22"/>
          <w:szCs w:val="20"/>
        </w:rPr>
      </w:pPr>
      <w:r>
        <w:rPr>
          <w:b/>
          <w:bCs/>
          <w:sz w:val="22"/>
          <w:szCs w:val="28"/>
        </w:rPr>
        <w:t>Piacfelügyelet</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67. § </w:t>
      </w:r>
      <w:r>
        <w:rPr>
          <w:rFonts w:cs="Times New Roman"/>
          <w:b/>
          <w:bCs/>
          <w:kern w:val="0"/>
          <w:sz w:val="22"/>
          <w:szCs w:val="20"/>
        </w:rPr>
        <w:t>(1) A hatóság az elektronikus hírközlési piac zavartalan, eredményes működésének, az elektronikus hírközlési tevékenységet végzők és a felhasználók érdekei védelmének, a tisztességes és hatékony piaci verseny fenntartásának elősegítése, valamint e törvény egyéb céljai megvalósítása érdekében hatósági jogkörében hatósági felügyeleti ellenőrzés keretében piacfelügyeleti tevékenységet vég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piacfelügyeleti tevékenysége során figyelemmel kíséri az elektronikus hírközlési piac működését, az arra vonatkozó jogszabályokban, a hatóság határozatában, valamint az előfizetői szerződésben foglaltak megtartását és arról elemzést készí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hatóság a jelentős piaci erővel rendelkező szolgáltatók által a hálózati szolgáltatások, illetve ráépülő előfizetői szolgáltatások tekintetében alkalmazott árakat az árprés szempontjából a piacfelügyeleti tevékenysége keretében folyamatosan figyelemmel kísér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hatóság e tevékenysége során más jogszabályban erre feljogosított szervezet, illetve személy közreműködését is igénybe vehet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 hatóság az előző év ellenőrzési tapasztalatainak figyelembevételével éves piacfelügyeleti tervet készít a tárgyévet megelőző év december 1-jéig, és azt 15 napon belül az internetes oldalán közzéteszi. A piacfelügyeleti tervet a Tanács hagyja jóvá. A terv az első félév tapasztalatai alapján a félév végén felülvizsgálható, és amennyiben szükséges, a Tanács jóváhagyásával módosítható. A módosított piacfelügyeleti tervet a hatóság a módosítás jóváhagyásától számított 15 napon belül internetes oldalán közzétesz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6) A hatóság beszámolót készít a piacfelügyeleti tervben foglaltak teljesítéséről, a piacfelügyeleti tevékenység eredményeiről, a (2) bekezdés szerinti elemzés megállapításairól, valamint az ennek alapján általa javasolt jogszabály-módosításokról, és ezt 15 napon belül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 hatóság hivatalból vagy kérelemre a piacfelügyeleti és ellenőrzési terven kívül is folytat piacfelügyeleti tevékenységet.</w:t>
      </w:r>
    </w:p>
    <w:p>
      <w:pPr>
        <w:pStyle w:val="Normal"/>
        <w:autoSpaceDE w:val="false"/>
        <w:spacing w:before="240" w:after="240"/>
        <w:jc w:val="center"/>
        <w:rPr>
          <w:b/>
          <w:b/>
          <w:bCs/>
          <w:sz w:val="22"/>
          <w:szCs w:val="20"/>
        </w:rPr>
      </w:pPr>
      <w:r>
        <w:rPr>
          <w:b/>
          <w:bCs/>
          <w:sz w:val="22"/>
          <w:szCs w:val="28"/>
        </w:rPr>
        <w:t>Jogosultság elektronikus hírközlési szolgáltatás nyújtására</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74. § </w:t>
      </w:r>
      <w:r>
        <w:rPr>
          <w:rFonts w:cs="Times New Roman"/>
          <w:b/>
          <w:bCs/>
          <w:kern w:val="0"/>
          <w:sz w:val="22"/>
          <w:szCs w:val="20"/>
        </w:rPr>
        <w:t>(1) A Magyar Köztársaság területén elektronikus hírközlő hálózatot üzemeltetni, valamint elektronikus hírközlő hálózaton szolgáltatást nyújtani bármely természetes, illetőleg jogi személy vagy jogi személyiséggel nem rendelkező szervezet az e törvényben, illetve külön jogszabályban meghatározott feltételek teljesítése esetén jogosul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2) Az elektronikus hírközlési szolgáltató jogosult arra, hogy elektronikus hírközlő hálózatot üzemeltessen, elektronikus hírközlő hálózaton elektronikus hírközlési szolgáltatást nyújtson, továbbá, hogy kérelmet nyújtson be a hatósághoz rádiófrekvenciák és azonosítók használatára vonatkozó egyedi engedély, illetve elektronikus hírközlési építmények építésére vonatkozó jogosultság megszerzése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mennyiben külön jogszabály alapján a szolgáltatás nyújtásához szükséges rádiófrekvenciák használati jogának megszerzéséhez egyedi használati engedély nem szükséges, a szolgáltatás szabadon nyúj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z elektronikus hírközlési szolgáltató az általa nyújtott elektronikus hírközlési szolgáltatások díjait - az (5) bekezdésben foglalt kivételekkel - az elektronikus hírközlésre vonatkozó szabályok keretei között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z elektronikus hírközlési szolgáltatások közü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egyetemes elektronikus hírközlési szolgáltatás dí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i/>
          <w:iCs/>
          <w:kern w:val="0"/>
          <w:sz w:val="22"/>
          <w:szCs w:val="20"/>
        </w:rPr>
        <w:t>b)-c)</w:t>
      </w:r>
    </w:p>
    <w:p>
      <w:pPr>
        <w:pStyle w:val="Normal"/>
        <w:autoSpaceDE w:val="false"/>
        <w:spacing w:before="240" w:after="240"/>
        <w:jc w:val="center"/>
        <w:rPr>
          <w:b/>
          <w:b/>
          <w:bCs/>
          <w:sz w:val="22"/>
          <w:szCs w:val="20"/>
        </w:rPr>
      </w:pPr>
      <w:r>
        <w:rPr>
          <w:b/>
          <w:bCs/>
          <w:sz w:val="22"/>
          <w:szCs w:val="28"/>
        </w:rPr>
        <w:t>Az elektronikus hírközlési szolgáltatás bejelentés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76. § </w:t>
      </w:r>
      <w:r>
        <w:rPr>
          <w:rFonts w:cs="Times New Roman"/>
          <w:b/>
          <w:bCs/>
          <w:kern w:val="0"/>
          <w:sz w:val="22"/>
          <w:szCs w:val="20"/>
        </w:rPr>
        <w:t>(1) Az elektronikus hírközlési szolgáltatás nyújtásának megkezdésére irányuló szándékot, valamint a megkezdés tervezett időpontját az elektronikus hírközlési szolgáltatónak nyilvántartásba vétel céljából be kell jelentenie a hatóságnál.</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2) A bejelentésnek az alábbi adatokat kell tartalmazni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 bejelentő neve (cégneve), címe (székhely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vállalkozás cégjegyzékszáma, illetve külön jogszabályban meghatározott más hivatalos nyilvántartási vagy azonosítószám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 bejelentő képviselőjének, valamint a hatósággal való kapcsolattartásra kijelölt személy neve (cégneve), címe (székhely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z elektronikus hírközlési szolgáltatás, illetve amennyiben a bejelentő elektronikus hírközlő hálózatot üzemeltet, az elektronikus hírközlő hálózat megjelölése és rövid leírása; a szolgáltatásnyújtás földrajzi terület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a szolgáltatásnyújtás megkezdésének tervezett időpontja.</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hatóság a bejelentőt a bejelentésben közölt adatoknak megfelelően bejegyzi az elektronikus hírközlő hálózatokról és elektronikus hírközlési szolgáltatókról vezetett nyilvántartásába, és a bejelentés időpontjától számított nyolc napon belül a nyilvántartásba vétel tényét visszaigazolja, egyúttal a hírközlési szolgáltató írásos kérelmére igazolást állít ki arról, hogy a szolgáltató a 74. § (1) bekezdésében meghatározott tevékenységek végzésére jogosul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4) A hatóság a szolgáltatót a szolgáltató által a (2) bekezdés </w:t>
      </w:r>
      <w:r>
        <w:rPr>
          <w:rFonts w:cs="Times New Roman"/>
          <w:b/>
          <w:bCs/>
          <w:i/>
          <w:iCs/>
          <w:kern w:val="0"/>
          <w:sz w:val="22"/>
          <w:szCs w:val="20"/>
        </w:rPr>
        <w:t xml:space="preserve">d) </w:t>
      </w:r>
      <w:r>
        <w:rPr>
          <w:rFonts w:cs="Times New Roman"/>
          <w:b/>
          <w:bCs/>
          <w:kern w:val="0"/>
          <w:sz w:val="22"/>
          <w:szCs w:val="20"/>
        </w:rPr>
        <w:t>pontja szerint adott leírás alapján, az elektronikus hírközlő hálózatok és elektronikus hírközlési szolgáltatások rendszerezésére vonatkozóan a hatóság által kialakított és közzétett osztályozás szerint jegyzi be nyilvántartásába.</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 nyilvántartásba vételt a hatóság abban az esetben tagadja meg, ha a bejelentésben foglalt adatok az elektronikus hírközlési szolgáltató vagy az általa végezni kívánt tevékenység azonosítására, illetve a nyilvántartásba vételre nem alkalmasak, és egyúttal kötelezi a szolgáltatót a bejelentés 8 napon belüli ismételt benyújtás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6) Az elektronikus hírközlési szolgáltató a bejelentésben közölt adatokban bekövetkezett változásokat, valamint az elektronikus hírközlési szolgáltatás nyújtásának megszüntetését 3 napon belül köteles bejelenteni a hatóságnak.</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7) A hatóság által vezetett nyilvántartás közhiteles, azt a hatóság közzéteszi, és abba bárki betekint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8) Az elektronikus hírközlési szolgáltató a hatósághoz történő bejelentéssel egyidejűleg a bejelentés tartalmáról a Nemzetbiztonsági Szakszolgálatot tájékoztatni köteles, azt követően pedig a külön jogszabályban meghatározott időpontig köteles megállapodni a Nemzetbiztonsági Szakszolgálattal a titkos információgyűjtés, illetve a titkos adatszerzés eszközei és módszerei alkalmazásának feltételeiről.</w:t>
      </w:r>
    </w:p>
    <w:p>
      <w:pPr>
        <w:pStyle w:val="Normal"/>
        <w:autoSpaceDE w:val="false"/>
        <w:spacing w:before="240" w:after="240"/>
        <w:jc w:val="center"/>
        <w:rPr>
          <w:b/>
          <w:b/>
          <w:bCs/>
          <w:sz w:val="22"/>
          <w:szCs w:val="20"/>
        </w:rPr>
      </w:pPr>
      <w:r>
        <w:rPr>
          <w:b/>
          <w:bCs/>
          <w:sz w:val="22"/>
          <w:szCs w:val="28"/>
        </w:rPr>
        <w:t>Az elektronikus hírközlési szolgáltatás nyújtásának megkezdés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77. § </w:t>
      </w:r>
      <w:r>
        <w:rPr>
          <w:rFonts w:cs="Times New Roman"/>
          <w:b/>
          <w:bCs/>
          <w:kern w:val="0"/>
          <w:sz w:val="22"/>
          <w:szCs w:val="20"/>
        </w:rPr>
        <w:t>(1) A bejelentést követően az elektronikus hírközlési szolgáltató megkezdheti az elektronikus hírközlési szolgáltatás nyúj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Ha a szolgáltató a bejelentésben az elektronikus hírközlési szolgáltatás megkezdésének időpontját pontosan nem határozta meg, a szolgáltatás megkezdésének időpontjáról - az erre vonatkozó adat nyilvántartásba vétele céljából - köteles a hatóságot a bejelentésre vonatkozó feltételeknek megfelelően, a megkezdést követő 30 napon belül írásban értesíteni. E kötelezettség elmulasztása esetén a hatóság bírságot szab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mennyiben e törvény valamely elektronikus hírközlési szolgáltatás nyújtásának megkezdését megelőzően teljesítendő további feltételeket állapít meg, a szolgáltató csak a vonatkozó feltételek teljesítését követően kezdheti meg a szolgáltatás nyúj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bejelentési és nyilvántartási eljárással összefüggő, a rádiófrekvenciák és azonosítók használatára vonatkozó egyedi engedélyek megadásával kapcsolatos, a szolgáltatókat általában terhelő, valamint az egyedi kötelezettségek ellenőrzésére irányuló hatósági eljárások díját az elektronikus hírközlési tevékenységet végzők külön jogszabályban meghatározott feltételek mellett kötelesek megfizetni.</w:t>
      </w:r>
    </w:p>
    <w:p>
      <w:pPr>
        <w:pStyle w:val="Normal"/>
        <w:autoSpaceDE w:val="false"/>
        <w:spacing w:before="240" w:after="240"/>
        <w:jc w:val="center"/>
        <w:rPr>
          <w:b/>
          <w:b/>
          <w:bCs/>
          <w:sz w:val="22"/>
          <w:szCs w:val="20"/>
        </w:rPr>
      </w:pPr>
      <w:r>
        <w:rPr>
          <w:b/>
          <w:bCs/>
          <w:sz w:val="22"/>
          <w:szCs w:val="28"/>
        </w:rPr>
        <w:t>Általános szabályo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86. § </w:t>
      </w:r>
      <w:r>
        <w:rPr>
          <w:rFonts w:cs="Times New Roman"/>
          <w:b/>
          <w:bCs/>
          <w:kern w:val="0"/>
          <w:sz w:val="22"/>
          <w:szCs w:val="20"/>
        </w:rPr>
        <w:t>(1) Az elektronikus hírközlési szolgáltatók a nyilvános elektronikus hírközlő hálózatok üzemeltetésével, valamint a hálózatok összekapcsolásával, illetve azokhoz való hozzáféréssel megvalósuló együttműködéssel összefüggésben kötelese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elektronikus hírközlő hálózatokat egymás között olyan egyeztetett műszaki feltételrendszerben működtetni, hogy azok - jogszabályban, illetőleg nemzetközi szerződésekben meghatározott esetekben - a szükséges kapcsolat létesítéséhez közvetlenül vagy megfelelő interfészek, hálózatrészek, elemek, berendezések, szolgáltatások beiktatásával egységesen működő rendszert alkothassanak. Ennek érdekében az elektronikus hírközlési tevékenységet végzőknek jóhiszeműen, az esélyegyenlőséget biztosítva kell együttműködniük, és lehetővé kell tenniük egymás számára az ehhez szükséges műszaki adatokhoz való hozzáfér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együttműködni az elektronikus hírközlési építmények közös használatát elősegítő műszaki, szerződéses és gazdasági keretfeltételek kialakít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biztosítani a nyilvános elektronikus hírközlő hálózatok biztonságát a jogosulatlan hozzáféréssel szembe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minősített időszakban külön jogszabályban meghatározott módon együttműködni más szolgáltatókka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betartani a terület- és ingatlanhasználattal kapcsolatos szabály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betartani a környezet védelmével, az élet, a testi épség, az egészség védelmével és megóvásával, az elektromágneses sugárzással kapcsolatos jogszabályi előírás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g) </w:t>
      </w:r>
      <w:r>
        <w:rPr>
          <w:rFonts w:cs="Times New Roman"/>
          <w:b/>
          <w:bCs/>
          <w:kern w:val="0"/>
          <w:sz w:val="22"/>
          <w:szCs w:val="20"/>
        </w:rPr>
        <w:t>az együttműködés során a fogyasztók védelmére különös figyelmet for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lektronikus hírközlési hálózat üzemeltetői jogosultak, illetve, amennyiben azt más szolgáltató igényli, kötelesek a hálózatok összekapcsolásáról jóhiszemű tárgyalásokat folytatn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szolgáltatók a hálózati szerződésekkel kapcsolatos tárgyalások alatt, illetve azokkal összefüggésben a tudomásukra jutott üzleti titkot kizárólag ezzel összefüggésben használhatják fel, és az üzleti titkot más személy, üzletág részére nem adhatják át, amennyiben az üzleti titok átadása tisztességtelen versenyelőnyt eredményezhet.</w:t>
      </w:r>
    </w:p>
    <w:p>
      <w:pPr>
        <w:pStyle w:val="Normal"/>
        <w:autoSpaceDE w:val="false"/>
        <w:spacing w:before="240" w:after="240"/>
        <w:jc w:val="center"/>
        <w:rPr>
          <w:b/>
          <w:b/>
          <w:bCs/>
          <w:sz w:val="22"/>
          <w:szCs w:val="20"/>
        </w:rPr>
      </w:pPr>
      <w:r>
        <w:rPr>
          <w:b/>
          <w:bCs/>
          <w:sz w:val="22"/>
          <w:szCs w:val="28"/>
        </w:rPr>
        <w:t>A hálózati szerződések köre, közös szabályai</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88. § </w:t>
      </w:r>
      <w:r>
        <w:rPr>
          <w:rFonts w:cs="Times New Roman"/>
          <w:b/>
          <w:bCs/>
          <w:kern w:val="0"/>
          <w:sz w:val="22"/>
          <w:szCs w:val="20"/>
        </w:rPr>
        <w:t>(1) Az elektronikus hírközlési szolgáltatók az elektronikus hírközlésre vonatkozó szabályban meghatározott feltételekkel köthetnek hálózati szerződ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álózati szerződéseket írásba kell foglalni, azokban a feleknek rendelkezniük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 szerződés tárgyáról, cél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nyújtott szolgáltatásról, annak minőségéről és a vállalt teljesítési határidő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 fizetendő ellenérté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 hálózatok működőképességének fenntar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a szolgáltatások együttműködés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a szerződés megszűnésének eseteiről, a határozott idejű szerződés lejártának idejéről, illetve a határozatlan idejű szerződés felmondási idej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g) </w:t>
      </w:r>
      <w:r>
        <w:rPr>
          <w:rFonts w:cs="Times New Roman"/>
          <w:b/>
          <w:bCs/>
          <w:kern w:val="0"/>
          <w:sz w:val="22"/>
          <w:szCs w:val="20"/>
        </w:rPr>
        <w:t>a szolgáltatás nyújtása során az adatvédelem követelményei teljesítésének mód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h) </w:t>
      </w:r>
      <w:r>
        <w:rPr>
          <w:rFonts w:cs="Times New Roman"/>
          <w:b/>
          <w:bCs/>
          <w:kern w:val="0"/>
          <w:sz w:val="22"/>
          <w:szCs w:val="20"/>
        </w:rPr>
        <w:t>a szerződésszegés esetén alkalmazandó jogkövetkezmény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i) </w:t>
      </w:r>
      <w:r>
        <w:rPr>
          <w:rFonts w:cs="Times New Roman"/>
          <w:b/>
          <w:bCs/>
          <w:kern w:val="0"/>
          <w:sz w:val="22"/>
          <w:szCs w:val="20"/>
        </w:rPr>
        <w:t>a harmadik személyeknek nyújtott szolgáltatásokért fennálló felelősség viselésének módjáról és mérték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z elektronikus hírközlési tevékenységet végző és az általa irányított, őt irányító vagy vele közös irányítás alatt álló más szolgáltatóval e törvény hatálybalépését követően létrejött hálózati szerződést a feleknek a szerződés megkötésétől számított 15 napon belül - tájékoztatás céljából - be kell nyújtaniuk a hatóság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felek - a szerződés teljesítése során - kötelesek egymást megfelelően tájékoztatni, beleértve a szerződés lényeges tartalmát érintő, 6 hónapon belül tervezett változtatásoka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 hálózati szerződés semmissége, illetve a hálózati szerződés vonatkozásában fennálló felelősség tekintetében, amennyiben ezen törvény ellentétes rendelkezést nem tartalmaz, a Ptk. megfelelő rendelkezéseit kell alkalmazn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6) A hálózati szerződések késedelmes vagy hibás teljesítése esetében az elektronikus hírközlési szolgáltató a felhasználó vagyonában okozott kárt köteles megtéríteni, az elmaradt haszon kivétel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z elektronikus hírközlési hálózati szerződésekből eredő igények két év alatt évülnek el.</w:t>
      </w:r>
    </w:p>
    <w:p>
      <w:pPr>
        <w:pStyle w:val="Normal"/>
        <w:autoSpaceDE w:val="false"/>
        <w:spacing w:before="240" w:after="240"/>
        <w:jc w:val="center"/>
        <w:rPr>
          <w:sz w:val="22"/>
          <w:szCs w:val="20"/>
        </w:rPr>
      </w:pPr>
      <w:r>
        <w:rPr>
          <w:sz w:val="22"/>
          <w:szCs w:val="28"/>
        </w:rPr>
        <w:t>AZ ELEKTRONIKUS HÍRKÖZLÉSI SZOLGÁLTATÓK SZÁMÁRA ELŐÍRHATÓ KÖTELEZETTSÉGE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0. § </w:t>
      </w:r>
      <w:r>
        <w:rPr>
          <w:rFonts w:cs="Times New Roman"/>
          <w:b/>
          <w:bCs/>
          <w:kern w:val="0"/>
          <w:sz w:val="22"/>
          <w:szCs w:val="20"/>
        </w:rPr>
        <w:t>(1) A hatóság a jelentős piaci erővel nem rendelkező szolgáltatókra - e törvény eltérő rendelkezése hiányában - e fejezetben meghatározott kötelezettségeken kívül más kötelezettségeket nem írhat elő, illetve hatályában nem tarthat fen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lőfizetői hozzáférési pontok közötti összeköttetés biztosítása érdekében az előfizetői hozzáférést nyújtó szolgáltató köteles a hatóság határozatában foglaltak szerint hálózatát más szolgáltató hálózatával összekapcsolni. Ezzel összefüggésben a hatóság a szolgáltató számára előírhat a 104. §, a 106. §, valamint a 107. § szerinti kötelezettségeket, illetve e törvényben meghatározott egyéb kötelezettség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nnak érdekében, hogy a végfelhasználók elérhessék a digitális rádió- és televízió-műsorokat, a szolgáltató a külön jogszabályban meghatározott körben köteles a hatóság határozatában meghatározott eszközökhöz tisztességes, ésszerű és megkülönböztetésmentes feltételek mellett hozzáférést biztosítani más szolgáltatók számára.</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4) Ha a szolgáltató a hatóság határozatában foglaltaknak nem tesz eleget, a hatóság hivatalból vagy kérelemre a szolgáltatót annak teljesítésére kötelezi.</w:t>
      </w:r>
    </w:p>
    <w:p>
      <w:pPr>
        <w:pStyle w:val="Normal"/>
        <w:autoSpaceDE w:val="false"/>
        <w:spacing w:before="240" w:after="240"/>
        <w:jc w:val="center"/>
        <w:rPr>
          <w:sz w:val="22"/>
          <w:szCs w:val="20"/>
        </w:rPr>
      </w:pPr>
      <w:r>
        <w:rPr>
          <w:sz w:val="22"/>
          <w:szCs w:val="28"/>
        </w:rPr>
        <w:t>JELENTŐS PIACI ERŐVEL RENDELKEZŐ SZOLGÁLTATÓK KÖTELEZETTSÉGEI A NAGYKERESKEDELMI SZOLGÁLTATÁSI PIACOKON</w:t>
      </w:r>
    </w:p>
    <w:p>
      <w:pPr>
        <w:pStyle w:val="Normal"/>
        <w:autoSpaceDE w:val="false"/>
        <w:spacing w:before="240" w:after="240"/>
        <w:jc w:val="center"/>
        <w:rPr>
          <w:b/>
          <w:b/>
          <w:bCs/>
          <w:sz w:val="22"/>
          <w:szCs w:val="20"/>
        </w:rPr>
      </w:pPr>
      <w:r>
        <w:rPr>
          <w:b/>
          <w:bCs/>
          <w:sz w:val="22"/>
          <w:szCs w:val="28"/>
        </w:rPr>
        <w:t>Átláthatóság</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2. § </w:t>
      </w:r>
      <w:r>
        <w:rPr>
          <w:rFonts w:cs="Times New Roman"/>
          <w:b/>
          <w:bCs/>
          <w:kern w:val="0"/>
          <w:sz w:val="22"/>
          <w:szCs w:val="20"/>
        </w:rPr>
        <w:t>(1) A hatóság határozatában átlátható működést biztosító kötelezettségeket írhat elő a jelentős piaci erővel rendelkező szolgáltató számára összekapcsolással, illetve hozzáféréssel kapcsolatban, és előírhatja a szolgáltató számára meghatározott információk, így különösen számviteli és műszaki információk, hálózati jellemzők, a szolgáltatás nyújtásának és igénybevételének feltételei, valamint az árak nyilvánosságra hozatal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az egyenlő elbánás elve alapján megállapított kötelezettségekhez kapcsolódóan előírhatja a jelentős piaci erővel rendelkező szolgáltató számára, hogy az e kötelezettségével érintett hálózati szerződéseit azok megkötését követő 8 napon belül nyújtsa be a hatóság részér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3. § </w:t>
      </w:r>
      <w:r>
        <w:rPr>
          <w:rFonts w:cs="Times New Roman"/>
          <w:b/>
          <w:bCs/>
          <w:kern w:val="0"/>
          <w:sz w:val="22"/>
          <w:szCs w:val="20"/>
        </w:rPr>
        <w:t>(1) A hatóság az átláthatóság biztosításának érdekében többek között előírhatja a határozatában foglaltaknak megfelelő bontású és részletezettségű referenciaajánlat készítését, a nyilvánosságra hozandó adatok körét és a nyilvánosságra hozatal mód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mennyiben e törvény vagy - a 168. §-ban meghatározott időpontot követően - a hatóság határozata alapján a szolgáltatót a fémes sodrott érpár tekintetében helyi hurok átengedésével kapcsolatos kötelezettség terheli, a jelentős piaci erővel rendelkező szolgáltató köteles legalább a külön jogszabályban meghatározott tartalmú referenciaajánlatot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referenciaajánlat készítésére köteles szolgáltató (e § alkalmazásában: kötelezett szolgáltató) a jogszabályban meghatározott, illetve a piacelemzést követően a hatóság által meghatározott feltételekkel közzétett referenciaajánlatához annak hatálya alatt kötve van bármely összekapcsolást, illetve hozzáférést igénylő szolgáltatóval szemben (e § alkalmazásában: jogosult szolgáltató), attól a hálózati szerződéseiben a jogosult szolgáltató beleegyezésével sem térhet el.</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4) A referenciaajánlatban foglalt szolgáltatásokat a kötelezett szolgáltató a jogosult szolgáltató rész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átlátható módo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z egyenlő elbánás elvéne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z üzleti tisztesség követelményeinek megfelelően,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 nyújtott szolgáltatásoknak a jogszabály, illetve a piacelemzést követően a hatóság határozata szerint, a piaci igényeknek megfelelő alapvető szolgáltatásokra bontásával</w:t>
      </w:r>
    </w:p>
    <w:p>
      <w:pPr>
        <w:pStyle w:val="Normal"/>
        <w:autoSpaceDE w:val="false"/>
        <w:jc w:val="both"/>
        <w:rPr>
          <w:sz w:val="22"/>
          <w:szCs w:val="20"/>
        </w:rPr>
      </w:pPr>
      <w:r>
        <w:rPr>
          <w:sz w:val="22"/>
          <w:szCs w:val="20"/>
        </w:rPr>
        <w:t>köteles bizto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 referenciaajánlatokra vonatkozó részletes szabályokat külön jogszabály tartalmazza.</w:t>
      </w:r>
    </w:p>
    <w:p>
      <w:pPr>
        <w:pStyle w:val="Normal"/>
        <w:autoSpaceDE w:val="false"/>
        <w:spacing w:before="240" w:after="240"/>
        <w:jc w:val="center"/>
        <w:rPr>
          <w:b/>
          <w:b/>
          <w:bCs/>
          <w:sz w:val="22"/>
          <w:szCs w:val="20"/>
        </w:rPr>
      </w:pPr>
      <w:r>
        <w:rPr>
          <w:b/>
          <w:bCs/>
          <w:sz w:val="22"/>
          <w:szCs w:val="28"/>
        </w:rPr>
        <w:t>Egyenlő elbánás</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4. § </w:t>
      </w:r>
      <w:r>
        <w:rPr>
          <w:rFonts w:cs="Times New Roman"/>
          <w:b/>
          <w:bCs/>
          <w:kern w:val="0"/>
          <w:sz w:val="22"/>
          <w:szCs w:val="20"/>
        </w:rPr>
        <w:t>(1) A hatóság határozatában összekapcsolással, illetve hozzáféréssel kapcsolatban egyenlő elbánásra vonatkozó kötelezettségeket írhat elő a jelentős piaci erővel rendelkező szolgáltató szá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gyenlő elbánásra vonatkozó kötelezettségeknek elsősorban azt kell biztosítaniuk, hogy a jelentős piaci erővel rendelkező szolgáltató</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 lényegét tekintve azonos szolgáltatásokat nyújtó más szolgáltatók vonatkozásában lényegét tekintve azonos körülmények között lényegét tekintve azonos feltételeket alkalmaz,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legalább ugyanolyan feltételekkel, legalább ugyanolyan minőségű szolgáltatásokat és információt nyújt mások számára, mint amelyeket saját szolgáltatásaira, illetve bármely általa irányított más szolgáltató szolgáltatásaira alkalma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E törvény alkalmazásában az egyenlő elbánás elvébe ütköző magatartásnak minősülhet különösen, ha a jelentős piaci erővel rendelkező szolgáltató:</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hálózati szolgáltatás nyújtását indokolatlanul olyan műszaki feltételekhez köti, amelyek teljesítésére csak egyetlen vagy kevés szolgáltató képe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hálózati szolgáltatás ellenértékének megállapításakor olyan árazási feltételeket - ideértve a forgalom után számított árkedvezményt - állapít meg, amelyek alkalmazásával a legkedvezőbb feltételek csak egy vagy kevés számú szolgáltató számára válnak elérhetővé;</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z előfizetőivel kötött szerződéseiben olyan indokolatlan feltételeket alkalmaz, amelynek eredményeképpen az előfizetőnek a szolgáltatóval fennálló jogviszonyában bekövetkező változás egyben az előfizető és más elektronikus hírközlési szolgáltató között elektronikus hírközlési szolgáltatás tárgyában fennálló vagy létrejövő megállapodás teljesítését veszélyezteti;</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z előfizetőivel kötött szerződése olyan feltételt tartalmaz, amely más elektronikus hírközlési szolgáltató szolgáltatásainak az igénybevételét kizárja.</w:t>
      </w:r>
    </w:p>
    <w:p>
      <w:pPr>
        <w:pStyle w:val="Normal"/>
        <w:autoSpaceDE w:val="false"/>
        <w:spacing w:before="240" w:after="240"/>
        <w:jc w:val="center"/>
        <w:rPr>
          <w:b/>
          <w:b/>
          <w:bCs/>
          <w:sz w:val="22"/>
          <w:szCs w:val="20"/>
        </w:rPr>
      </w:pPr>
      <w:r>
        <w:rPr>
          <w:b/>
          <w:bCs/>
          <w:sz w:val="22"/>
          <w:szCs w:val="28"/>
        </w:rPr>
        <w:t>Számviteli szétválasztás</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5. § </w:t>
      </w:r>
      <w:r>
        <w:rPr>
          <w:rFonts w:cs="Times New Roman"/>
          <w:b/>
          <w:bCs/>
          <w:kern w:val="0"/>
          <w:sz w:val="22"/>
          <w:szCs w:val="20"/>
        </w:rPr>
        <w:t>(1) A hatóság határozatában - a 87. §-ban foglaltakon túl - számviteli szétválasztásra vonatkozó további részletes kötelezettségeket írhat elő összekapcsolással, illetve hozzáféréssel összefüggő meghatározott tevékenységekkel kapcsolatban a jelentős piaci erővel rendelkező szolgáltató szá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a számviteli szétválasztással kapcsolatban előírhatja többek között a jelentős piaci erővel rendelkező szolgáltató számára nagykereskedelmi árai és transzferárai átláthatóvá tételét, továbbá egyéb, az átlátható működéssel, illetve az egyenlő elbánással kapcsolatos kötelezettség, valamint az árpréstilalom ellenőrzéséhez szükséges adatok szolgálta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hatóság - a külön jogszabályban meghatározott keretek között - meghatározhatja a jelentős piaci erővel rendelkező szolgáltató által a számviteli szétválasztásra alkalmazandó elveket, formát és módszereket, illetve a kimutatások tartal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számviteli szétválasztási kimutatást a szolgáltatótól független könyvvizsgáló évente ellenőrzi a jelentős piaci erővel rendelkező szolgáltató költségén, és az elektronikus hírközlésre vonatkozó szabályoknak való megfelelőséget tanúsítja. A könyvvizsgáló tanúsítványát nyilvánosságra kell hozn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 hatóság a számviteli szétválasztási kimutatásban foglalt adatokat a feladatainak ellátásához korlátozás nélkül felhasználhatja, illetve azokat a szükséges mértékig a versenyhatóság rendelkezésére bocsáthatja a szolgáltató egyidejű értesítésével.</w:t>
      </w:r>
    </w:p>
    <w:p>
      <w:pPr>
        <w:pStyle w:val="Normal"/>
        <w:autoSpaceDE w:val="false"/>
        <w:spacing w:before="240" w:after="240"/>
        <w:jc w:val="center"/>
        <w:rPr>
          <w:b/>
          <w:b/>
          <w:bCs/>
          <w:sz w:val="22"/>
          <w:szCs w:val="20"/>
        </w:rPr>
      </w:pPr>
      <w:r>
        <w:rPr>
          <w:b/>
          <w:bCs/>
          <w:sz w:val="22"/>
          <w:szCs w:val="28"/>
        </w:rPr>
        <w:t>Hozzáféréssel és összekapcsolással kapcsolatos kötelezettsége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6. § </w:t>
      </w:r>
      <w:r>
        <w:rPr>
          <w:rFonts w:cs="Times New Roman"/>
          <w:b/>
          <w:bCs/>
          <w:kern w:val="0"/>
          <w:sz w:val="22"/>
          <w:szCs w:val="20"/>
        </w:rPr>
        <w:t>(1) A jelentős piaci erővel rendelkező szolgáltató a meghatározott hálózati elemekhez, szolgáltatásokhoz való hozzáférést és a kapcsolódó közös eszközhasználatot, erre vonatkozó gazdaságilag és műszakilag indokolt igény esetén - a hatóság határozatában foglaltak szerint - biztosítani kötel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az (1) bekezdés szerinti kötelezettséget különösen akkor írhat elő, ha a hozzáférés megtagadása, a korábbi hozzáférés visszavonása vagy hasonló hatással járó ésszerűtlen feltételek kikötése a hatóság mérlegelése szerint megakadályozná a hatékony piaci verseny kialakulását az előfizetői szolgáltatások terén, és ebből eredően az előfizetők érdekeivel ellentétes eredményre vezetn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hatóság az (1) bekezdésben foglaltak előírása során különösen arra kötelezheti a szolgáltatót,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hozzáférést biztosítson meghatározott hálózati elemekhez és eszközökhöz, beleértve a helyi hurok átengedését és a bitfolyam hozzáfér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jóhiszemű tárgyalásokat folytasson a hozzáférést kérőve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ne vonja vissza a szolgáltatásokhoz, illetve az eszközökhöz korábban biztosított hozzáfér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továbbértékesítés céljából harmadik felek részére meghatározott hálózati szolgáltatásokat nyújtson, így többek között internethívás-kezdeményezés forgalmi szolgáltatást és átalánydíjas internethívás-kezdeményezés forgalmi szolgálta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szabad hozzáférést biztosítson az olyan interfészekhez, protokollokhoz vagy egyéb kulcsfontosságú technológiákhoz, amelyek a szolgáltatások együttműködő-képessége szempontjából nélkülözhetetlene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tegye lehetővé a helymegosztást vagy a közös eszközhasználat más formáját, beleértve az elektronikus hírközlési építmények közös használatá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g) </w:t>
      </w:r>
      <w:r>
        <w:rPr>
          <w:rFonts w:cs="Times New Roman"/>
          <w:b/>
          <w:bCs/>
          <w:kern w:val="0"/>
          <w:sz w:val="22"/>
          <w:szCs w:val="20"/>
        </w:rPr>
        <w:t>a végpontok közötti szolgáltatások kölcsönös együttműködő-képességének felhasználók részére történő biztosításához szükséges meghatározott szolgáltatásokat nyújtson, beleértve az intelligens hálózati szolgáltatásokra szolgáló berendezésekhez való hozzáférést vagy a mobil rádiótávközlő hálózatokon történő barangol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h) </w:t>
      </w:r>
      <w:r>
        <w:rPr>
          <w:rFonts w:cs="Times New Roman"/>
          <w:b/>
          <w:bCs/>
          <w:kern w:val="0"/>
          <w:sz w:val="22"/>
          <w:szCs w:val="20"/>
        </w:rPr>
        <w:t>megfelelő biztonsági és alkalmazási feltételek szerint hozzáférést biztosítson a működést támogató rendszerekhez vagy hasonló szoftverrendszerekhez, amelyek a szolgáltatások nyújtása során szükségesek a tisztességes verseny biztosításához;</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i) </w:t>
      </w:r>
      <w:r>
        <w:rPr>
          <w:rFonts w:cs="Times New Roman"/>
          <w:b/>
          <w:bCs/>
          <w:kern w:val="0"/>
          <w:sz w:val="22"/>
          <w:szCs w:val="20"/>
        </w:rPr>
        <w:t>összekapcsoljon, illetve csatlakoztasson hálózatokat vagy hálózati eszközö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hatóság a határozatában megállapítja az (1) bekezdés szerinti kötelezettségek teljesítésének részletes feltételeit, továbbá megállapíthat olyan, mind a kötelezett, mind a jogosult szolgáltatók számára kötelező műszaki és üzemeltetési feltételeket, amelyek a hálózat egysége miatt szüksége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 hatóság az (1) bekezdés szerinti kötelezettségek előírása során különösen a következő szempontokat veszi figyelemb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egymással versengő eszközök használatának vagy telepítésének műszaki megvalósíthatóságát és gazdasági ésszerűségét a piac fejlődési ütemétől függően, figyelembe véve az érintett összekapcsolás és hozzáférés jellegét és típu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hozzáférés biztosításának megvalósíthatóságát a rendelkezésre álló kapacitás függvény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z eszköz tulajdonosának kezdeti befektetését, figyelemmel a befektetéssel kapcsolatos kockázatokr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 verseny hosszú távú védelmének szükségességé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az esetleges szellemi alkotásokon fennálló jogo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az összeurópai szolgáltatások biztosí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6) Az összekapcsolási, illetve hozzáférési szerződés részletes feltételeit, valamint az erre irányuló ajánlattal és tárgyalással kapcsolatos eljárási szabályokat külön jogszabály határo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 jelentős piaci erővel rendelkező szolgáltató valamely hálózati szolgáltatás vagy eszközhöz való hozzáférés nyújtását nem teheti függővé az adott hálózati szolgáltatás igénybevételéhez nem szükséges más szolgáltatás vagy eszköz igénybevételétől.</w:t>
      </w:r>
    </w:p>
    <w:p>
      <w:pPr>
        <w:pStyle w:val="Normal"/>
        <w:autoSpaceDE w:val="false"/>
        <w:spacing w:before="240" w:after="240"/>
        <w:jc w:val="center"/>
        <w:rPr>
          <w:b/>
          <w:b/>
          <w:bCs/>
          <w:sz w:val="22"/>
          <w:szCs w:val="20"/>
        </w:rPr>
      </w:pPr>
      <w:r>
        <w:rPr>
          <w:b/>
          <w:bCs/>
          <w:sz w:val="22"/>
          <w:szCs w:val="28"/>
        </w:rPr>
        <w:t>Költségalapúság és a díjak ellenőrizhetőség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8. § </w:t>
      </w:r>
      <w:r>
        <w:rPr>
          <w:rFonts w:cs="Times New Roman"/>
          <w:b/>
          <w:bCs/>
          <w:kern w:val="0"/>
          <w:sz w:val="22"/>
          <w:szCs w:val="20"/>
        </w:rPr>
        <w:t>(1) A hatóság a hatékonyság és a fenntartható verseny előmozdítása, valamint a fogyasztói előnyök érvényesítése érdekében - amennyiben a piacelemzés megállapítása szerint a hatékony verseny hiánya azt eredményezheti, hogy az érintett szolgáltató indokolatlanul magas díjakat, vagy árprést alkalmazhat - a jelentős piaci erővel rendelkező szolgáltató számára egyes összekapcsolási, illetve hozzáférési szolgáltatások tekint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költségalapú díjak alkalmazására vonatkozó kötelezettséget írhat elő,</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meghatározott költségszámítási és díjképzési módszer alkalmazására, illetve a díjak ellenőrizhetőségére vonatkozó kötelezettséget írhat elő, továbbá</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 hatékony szolgáltatás költségének ellenőrzésére a szolgáltató által egyébként alkalmazottól eltérő költségszámítási módszert alkalmaz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az (1) bekezdés szerinti határozatának meghozatala során figyelembe veszi a hatékony szolgáltató befektetését, az ahhoz kapcsolódó kockázatokat, a befektetett tőke méltányos mértékű megtérülését, továbbá figyelembe veheti az összehasonlítható versenypiacokon rendelkezésre álló árakat is, és ennek során mérlegelheti az érintett jelentős piaci erővel rendelkező szolgáltatóhoz hasonló helyzetben lévő szolgáltatók által alkalmazott árakat is.</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3) Az (1) bekezdés </w:t>
      </w:r>
      <w:r>
        <w:rPr>
          <w:rFonts w:cs="Times New Roman"/>
          <w:b/>
          <w:bCs/>
          <w:i/>
          <w:iCs/>
          <w:kern w:val="0"/>
          <w:sz w:val="22"/>
          <w:szCs w:val="20"/>
        </w:rPr>
        <w:t xml:space="preserve">a) </w:t>
      </w:r>
      <w:r>
        <w:rPr>
          <w:rFonts w:cs="Times New Roman"/>
          <w:b/>
          <w:bCs/>
          <w:kern w:val="0"/>
          <w:sz w:val="22"/>
          <w:szCs w:val="20"/>
        </w:rPr>
        <w:t>pontja szerinti kötelezettség esetén a kötelezett szolgáltatót terheli a költségalapúság bizonyítása. A költségalapú díjak jogszerűségének megítélésekor a szolgáltatás nyújtásával összefüggésben felmerült költségek fedezete csak annyiban vehető figyelembe, amennyiben az nem haladja meg a hatékony szolgáltatónak az adott szolgáltatás nyújtásához szükséges befektetései méltányos megtérülése iránti igényét és a befektetéssel vállalt kockázatá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4) Az (1) bekezdés </w:t>
      </w:r>
      <w:r>
        <w:rPr>
          <w:rFonts w:cs="Times New Roman"/>
          <w:b/>
          <w:bCs/>
          <w:i/>
          <w:iCs/>
          <w:kern w:val="0"/>
          <w:sz w:val="22"/>
          <w:szCs w:val="20"/>
        </w:rPr>
        <w:t xml:space="preserve">c) </w:t>
      </w:r>
      <w:r>
        <w:rPr>
          <w:rFonts w:cs="Times New Roman"/>
          <w:b/>
          <w:bCs/>
          <w:kern w:val="0"/>
          <w:sz w:val="22"/>
          <w:szCs w:val="20"/>
        </w:rPr>
        <w:t>pontja szerinti esetben az ellenőrzésre alkalmazott módszertan leírását a hatóság legalább olyan részletességben köteles nyilvánosságra hozni, hogy a főbb költségcsoportok kialakítására és a költségek felosztására, valamint a felosztás időszakára vonatkozó szabályok megismerhetőek legyenek.</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 hatóság kötelezheti a szolgáltatót a díjak megváltoztatására, és megállapíthatja a szolgáltató által nyújtott hálózati szolgáltatás ellenértékének a szolgáltató által alkalmazott előfizetői díjhoz viszonyított mértékét vagy a hálózati szolgáltatásra alkalmazandó díjat.</w:t>
      </w:r>
    </w:p>
    <w:p>
      <w:pPr>
        <w:pStyle w:val="Normal"/>
        <w:autoSpaceDE w:val="false"/>
        <w:spacing w:before="240" w:after="240"/>
        <w:jc w:val="center"/>
        <w:rPr>
          <w:sz w:val="22"/>
          <w:szCs w:val="20"/>
        </w:rPr>
      </w:pPr>
      <w:r>
        <w:rPr>
          <w:sz w:val="22"/>
          <w:szCs w:val="28"/>
        </w:rPr>
        <w:t>XIII. Fejezet</w:t>
      </w:r>
    </w:p>
    <w:p>
      <w:pPr>
        <w:pStyle w:val="Normal"/>
        <w:autoSpaceDE w:val="false"/>
        <w:spacing w:before="240" w:after="240"/>
        <w:jc w:val="center"/>
        <w:rPr>
          <w:sz w:val="22"/>
          <w:szCs w:val="20"/>
        </w:rPr>
      </w:pPr>
      <w:r>
        <w:rPr>
          <w:sz w:val="22"/>
          <w:szCs w:val="28"/>
        </w:rPr>
        <w:t>A JELENTŐS PIACI ERŐVEL RENDELKEZŐ SZOLGÁLTATÓ KÖTELEZETTSÉGEI A KISKERESKEDELMI SZOLGÁLTATÁSI PIACOKON</w:t>
      </w:r>
    </w:p>
    <w:p>
      <w:pPr>
        <w:pStyle w:val="Normal"/>
        <w:autoSpaceDE w:val="false"/>
        <w:spacing w:before="240" w:after="240"/>
        <w:jc w:val="center"/>
        <w:rPr>
          <w:b/>
          <w:b/>
          <w:bCs/>
          <w:sz w:val="22"/>
          <w:szCs w:val="20"/>
        </w:rPr>
      </w:pPr>
      <w:r>
        <w:rPr>
          <w:b/>
          <w:bCs/>
          <w:sz w:val="22"/>
          <w:szCs w:val="28"/>
        </w:rPr>
        <w:t>Előfizetői szolgáltatások díjával kapcsolatos kötelezettsége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09. § </w:t>
      </w:r>
      <w:r>
        <w:rPr>
          <w:rFonts w:cs="Times New Roman"/>
          <w:b/>
          <w:bCs/>
          <w:kern w:val="0"/>
          <w:sz w:val="22"/>
          <w:szCs w:val="20"/>
        </w:rPr>
        <w:t>(1) Amennyiben a hatóság a piacelemzés alapján megállapítja, hogy egy általa meghatározott kiskereskedelmi szolgáltatási piacon a verseny nem kellően hatékony, és a 102-108. §, illetve a 111. § szerinti kötelezettségek előírásával e törvény céljai nem lennének megvalósíthatók, az adott kiskereskedelmi szolgáltatási piacon jelentős piaci erővel rendelkező szolgáltatóra a fogyasztók érdekeinek védelme és a hatékony verseny elősegítése érdekében határozatában megtilthatj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indokolatlanul magas díjak alkalma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 piacra lépést vagy a versenyt akadályozó, nem a versenytársakéhoz viszonyított nagyobb hatékonyságon alapuló, indokolatlanul alacsony árak alkalma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z egyes fogyasztók indokolatlan megkülönböztetésé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z indokolatlan árukapcsolás alkalmaz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1) bekezdés szerinti tilalomnak arányban kell állnia az általa elérni kívánt céll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hatóság a jelentős piaci erővel rendelkező szolgáltató számára határozatában előírhatja a díjakkal kapcsolatos kötelezettség teljesítésének ellenőrzéséhez szükséges költségszámítási kimutatás vezetését, amelynek keretében meghatározhatja többek között az alkalmazandó elveket, formát és módszereket, illetve a kimutatások tartal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w:t>
      </w:r>
    </w:p>
    <w:p>
      <w:pPr>
        <w:pStyle w:val="Normal"/>
        <w:autoSpaceDE w:val="false"/>
        <w:spacing w:before="240" w:after="240"/>
        <w:jc w:val="center"/>
        <w:rPr>
          <w:b/>
          <w:b/>
          <w:bCs/>
          <w:sz w:val="22"/>
          <w:szCs w:val="20"/>
        </w:rPr>
      </w:pPr>
      <w:r>
        <w:rPr>
          <w:b/>
          <w:bCs/>
          <w:sz w:val="22"/>
          <w:szCs w:val="28"/>
        </w:rPr>
        <w:t>Közvetítőválasztás</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11. § </w:t>
      </w:r>
      <w:r>
        <w:rPr>
          <w:rFonts w:cs="Times New Roman"/>
          <w:b/>
          <w:bCs/>
          <w:kern w:val="0"/>
          <w:sz w:val="22"/>
          <w:szCs w:val="20"/>
        </w:rPr>
        <w:t>(1) A helyhez kötött telefonhálózathoz történő előfizetői hozzáféréssel és használattal kapcsolatos, a Tanács által érintett piacként meghatározott bármely piacon jelentős piaci erővel rendelkező szolgáltató köteles az előfizetője számára külön jogszabályban meghatározott módon lehetővé tenni a közvetítőválasztást - előválasztás, illetve hívásonkénti közvetítőválasztás útján - a helyhez kötött telefonhálózat valamennyi hívásviszonylatában, beleértve az internet hívásviszonylato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hatóság a piacelemzéssel és kötelezettségek megállapításával kapcsolatos eljárása alapján határozatában előírhatja, hogy az (1) bekezdésben meghatározott piactól eltérő piacon jelentős piaci erővel rendelkező szolgáltatót a közvetítőválasztás lehetővé tételének kötelezettsége az (1) bekezdés szerint vagy attól eltérő, a hatóság által meghatározott feltételekkel terhelje. A hatóság az e bekezdésben foglalt kötelezettségeket a 106. § (2) és (5) bekezdéseiben meghatározott szempontok alapján írhatja el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közvetítőválasztás biztosítására kötelezett előfizetői hozzáférést nyújtó szolgáltató a közvetítőválasztást a (4) bekezdésben foglaltak sze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híváskezdeményezéssel történő közvetítőválasztás keretében, illetv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hívásvégződtetéssel történő közvetítőválasztás keretében</w:t>
      </w:r>
    </w:p>
    <w:p>
      <w:pPr>
        <w:pStyle w:val="Normal"/>
        <w:autoSpaceDE w:val="false"/>
        <w:jc w:val="both"/>
        <w:rPr>
          <w:sz w:val="22"/>
          <w:szCs w:val="20"/>
        </w:rPr>
      </w:pPr>
      <w:r>
        <w:rPr>
          <w:sz w:val="22"/>
          <w:szCs w:val="20"/>
        </w:rPr>
        <w:t>köteles biztosítan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4) Az előfizetői hozzáférést nyújtó szolgáltatóval hálózati szerződést kötni jogosult szolgáltató az előfizetői hozzáférést nyújtó szolgáltató által felajánlott valamennyi összekapcsolási pont tekintetében választani jogosult, hogy a (3) bekezdés </w:t>
      </w:r>
      <w:r>
        <w:rPr>
          <w:rFonts w:cs="Times New Roman"/>
          <w:b/>
          <w:bCs/>
          <w:i/>
          <w:iCs/>
          <w:kern w:val="0"/>
          <w:sz w:val="22"/>
          <w:szCs w:val="20"/>
        </w:rPr>
        <w:t xml:space="preserve">a) </w:t>
      </w:r>
      <w:r>
        <w:rPr>
          <w:rFonts w:cs="Times New Roman"/>
          <w:b/>
          <w:bCs/>
          <w:kern w:val="0"/>
          <w:sz w:val="22"/>
          <w:szCs w:val="20"/>
        </w:rPr>
        <w:t xml:space="preserve">vagy </w:t>
      </w:r>
      <w:r>
        <w:rPr>
          <w:rFonts w:cs="Times New Roman"/>
          <w:b/>
          <w:bCs/>
          <w:i/>
          <w:iCs/>
          <w:kern w:val="0"/>
          <w:sz w:val="22"/>
          <w:szCs w:val="20"/>
        </w:rPr>
        <w:t xml:space="preserve">b) </w:t>
      </w:r>
      <w:r>
        <w:rPr>
          <w:rFonts w:cs="Times New Roman"/>
          <w:b/>
          <w:bCs/>
          <w:kern w:val="0"/>
          <w:sz w:val="22"/>
          <w:szCs w:val="20"/>
        </w:rPr>
        <w:t>pontjában foglalt, illetve mindkét változatra vonatkozóan kíván-e az előfizetői hozzáférést nyújtó szolgáltatóval a közvetítőválasztást lehetővé tevő összekapcsolási szerződést kötni. Amennyiben valamely hívásviszonylat tekintetében a szolgáltatók mindkét változatra vonatkozóan kötöttek összekapcsolási szerződést, úgy a közvetítőválasztást az előfizető bármelyik módon igénybe vehet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5) A (3) bekezdés </w:t>
      </w:r>
      <w:r>
        <w:rPr>
          <w:rFonts w:cs="Times New Roman"/>
          <w:b/>
          <w:bCs/>
          <w:i/>
          <w:iCs/>
          <w:kern w:val="0"/>
          <w:sz w:val="22"/>
          <w:szCs w:val="20"/>
        </w:rPr>
        <w:t xml:space="preserve">b) </w:t>
      </w:r>
      <w:r>
        <w:rPr>
          <w:rFonts w:cs="Times New Roman"/>
          <w:b/>
          <w:bCs/>
          <w:kern w:val="0"/>
          <w:sz w:val="22"/>
          <w:szCs w:val="20"/>
        </w:rPr>
        <w:t>pontja szerinti esetben a közvetítő szolgáltató igénybevételével lebonyolított hívás előfizetői forgalmi díját az egyenlő elbánás elvének érvényesítésével úgy kell kialakítani, hogy a közvetítő szolgáltató által nyújtott hozzáférési vagy összekapcsolási szolgáltatás díja és az azonos végződtetési helyű hívások esetén közvetítőválasztás nélkül felmerülő díjak közötti különbséget az előfizetői forgalmi díjban legkésőbb az összekapcsolási vagy hozzáférési szerződés hatálybalépésekor, vagy a felek által módosított hozzáférési vagy összekapcsolási szolgáltatási díjak hatálybalépését követő hónap első napjától érvényesíteni kell. E kötelezettség megszegése esetén a közvetítő szolgáltató jogvitás eljárást kezdeményezhet. E kötelezettség betartását a hatóság piacfelügyeleti eljárás keretében ellenőr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6) Valamely érintett piacon jelentős piaci erővel rendelkező szolgáltató a közvetítőválasztással összefüggésben nyújtott hálózati szolgáltatás ellenértékét költségalapon köteles kialak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 szolgáltató a közvetítőválasztást az előfizetői szerződésben rögzített módon, valamint hálózati szerződéseinek megkötése, illetőleg teljesítése során köteles bizto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8) Közvetítőválasztás esetén az előfizetői hozzáférést nyújtó szolgáltató a közvetítő szolgáltatóval történő megállapodása esetén a közvetítő szolgáltató által megállapított díjakat az előfizető részére kiszámlázhatja és beszed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9) A közvetítőválasztás biztosítására köteles szolgáltató előfizetői szerződésben nem zárhatja ki és nem korlátozhatja a közvetítőválasz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10) A közvetítőválasztás megvalósításával kapcsolatban közvetítő szolgáltatónként, illetve előfizetőnként felmerülő költségeket a közvetítő szolgáltató, az előfizetői hozzáférést nyújtó szolgáltató hálózatának a közvetítőválasztás biztosítására történő alkalmassá tételéhez szükséges költségeket az előfizetői hozzáférést nyújtó szolgáltató köteles viselni.</w:t>
      </w:r>
    </w:p>
    <w:p>
      <w:pPr>
        <w:pStyle w:val="Normal"/>
        <w:autoSpaceDE w:val="false"/>
        <w:spacing w:before="240" w:after="240"/>
        <w:jc w:val="center"/>
        <w:rPr>
          <w:b/>
          <w:b/>
          <w:bCs/>
          <w:sz w:val="22"/>
          <w:szCs w:val="20"/>
        </w:rPr>
      </w:pPr>
      <w:r>
        <w:rPr>
          <w:b/>
          <w:bCs/>
          <w:sz w:val="22"/>
          <w:szCs w:val="28"/>
        </w:rPr>
        <w:t>Az egyetemes elektronikus hírközlési szolgáltatás tartalma</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17. § </w:t>
      </w:r>
      <w:r>
        <w:rPr>
          <w:rFonts w:cs="Times New Roman"/>
          <w:b/>
          <w:bCs/>
          <w:kern w:val="0"/>
          <w:sz w:val="22"/>
          <w:szCs w:val="20"/>
        </w:rPr>
        <w:t>Az egyetemes elektronikus hírközlési szolgáltatás körébe a következő, egyetemes szolgáltatási szerződés alapján nyújtott, megfizethető díjú szolgáltatások együttesen tartozna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 telefonhálózathoz a felhasználó állandó lakóhelye, székhelye vagy telephelye szerint meghatározott helyen való olyan hozzáférés, amely lehetővé teszi helyhez kötött előfizetői hozzáférési ponton keresztül belföldi és nemzetközi hívások, faxüzenetek és adatátviteli hívások kezdeményezését és fogadását, segélyhívó szolgálatok elérését, illetőleg internetelérést, legalább 9600 bit/s adatátviteli sebességgel és legfeljebb 10</w:t>
      </w:r>
      <w:r>
        <w:rPr>
          <w:rFonts w:cs="Times New Roman"/>
          <w:b/>
          <w:bCs/>
          <w:kern w:val="0"/>
          <w:position w:val="10"/>
          <w:sz w:val="22"/>
          <w:szCs w:val="20"/>
        </w:rPr>
        <w:t>-4</w:t>
      </w:r>
      <w:r>
        <w:rPr>
          <w:rFonts w:cs="Times New Roman"/>
          <w:b/>
          <w:bCs/>
          <w:kern w:val="0"/>
          <w:sz w:val="22"/>
          <w:szCs w:val="20"/>
        </w:rPr>
        <w:t xml:space="preserve"> bit hibaaránnya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ezer lakosonként, illetve ennél kisebb lélekszámú településenként egy darab nyilvános telefonállomás működtetése, továbbá a kötelezően létesített nyilvános telefonállomás legalább 3%-át hallás-, illetőleg mozgáskorlátozottak által is használható kialakít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országos belföldi tudakozó nyúj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előfizetői névjegyzék elérhetővé tétel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18. § </w:t>
      </w:r>
      <w:r>
        <w:rPr>
          <w:rFonts w:cs="Times New Roman"/>
          <w:b/>
          <w:bCs/>
          <w:kern w:val="0"/>
          <w:sz w:val="22"/>
          <w:szCs w:val="20"/>
        </w:rPr>
        <w:t>(1) Az egyetemes szolgáltató köteles biztosítani, hogy az előfizető - a szolgáltatóhoz intézett kéréssel - térítésmentesen letilthasson meghatározott típusú, vagy meghatározott típusú számokra kezdeményezett kimenő hívásoka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2) Az egyetemes szolgáltatót a 117. § </w:t>
      </w:r>
      <w:r>
        <w:rPr>
          <w:rFonts w:cs="Times New Roman"/>
          <w:b/>
          <w:bCs/>
          <w:i/>
          <w:iCs/>
          <w:kern w:val="0"/>
          <w:sz w:val="22"/>
          <w:szCs w:val="20"/>
        </w:rPr>
        <w:t xml:space="preserve">a) </w:t>
      </w:r>
      <w:r>
        <w:rPr>
          <w:rFonts w:cs="Times New Roman"/>
          <w:b/>
          <w:bCs/>
          <w:kern w:val="0"/>
          <w:sz w:val="22"/>
          <w:szCs w:val="20"/>
        </w:rPr>
        <w:t>pontja szerinti egyetemes szolgáltatás vonatkozásában - jogszabályban meghatározott kivételekkel - szerződéskötési kötelezettség terheli az egyetemes szolgáltatási szerződésében meghatározott területen állandó lakóhellyel, székhellyel, telephellyel rendelkező felhasználónak az egyetemes szolgáltatás igénybevételére vonatkozó, jogszabályban meghatározott módon bejelentett szándéka esetén, felhasználónként egy hozzáférés biztosítás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Jogszabályban meghatározott (alacsony jövedelmű, illetve fogyatékkal élő) előfizetők részére a központi költségvetés terhére támogatás nyújtható az egyetemes elektronikus hírközlési szolgáltatás igénybevételéhez. A támogatás igénybevételének feltételeit külön jogszabály határozz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Nem terheli a szolgáltatót szerződéskötési, illetve szolgáltatási kötelezettség, ha az igénybejelentőne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egyetemes elektronikus hírközlési szolgáltatás igénybevételéből eredő, bármely egyetemes szolgáltatóval szemben fennálló, 3 hónapot meghaladó díjtartozása van,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korábban fennálló előfizetői szerződését jogszabályban meghatározott felmondási ok miatt az ajánlattételt megelőzően 6 hónapon belül mondták fel.</w:t>
      </w:r>
    </w:p>
    <w:p>
      <w:pPr>
        <w:pStyle w:val="Normal"/>
        <w:autoSpaceDE w:val="false"/>
        <w:spacing w:before="240" w:after="240"/>
        <w:jc w:val="center"/>
        <w:rPr>
          <w:b/>
          <w:b/>
          <w:bCs/>
          <w:sz w:val="22"/>
          <w:szCs w:val="20"/>
        </w:rPr>
      </w:pPr>
      <w:r>
        <w:rPr>
          <w:b/>
          <w:bCs/>
          <w:sz w:val="22"/>
          <w:szCs w:val="28"/>
        </w:rPr>
        <w:t>Az egyetemes szolgáltatók, az egyetemes szolgáltató kijelölés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19. § </w:t>
      </w:r>
      <w:r>
        <w:rPr>
          <w:rFonts w:cs="Times New Roman"/>
          <w:b/>
          <w:bCs/>
          <w:kern w:val="0"/>
          <w:sz w:val="22"/>
          <w:szCs w:val="20"/>
        </w:rPr>
        <w:t>(1) Az egyetemes szolgáltatót a miniszter jelöli k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2) A miniszter az egyetemes szolgáltató kijelölése során biztosítja, hogy az ország egész területe egyetemes szolgáltatással lefedett legyen, és az elektronikus hírközlési piacon folyó verseny a legkevésbé torzuljon, az egyetemes szolgáltatást az azt leghatékonyabban, a lehető legkisebb nettó elkerülhető költség mellett nyújtani képes szolgáltató nyújt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miniszter az egyetemes szolgáltató kijelölése és az egyetemes szolgáltatási szerződés megkötése során biztosítja, hogy az egyetemes szolgáltatás díja megfizethető legyen. Amennyiben az egyetemes szolgáltatás megfizethetősége érdekében az egyetemes szolgáltató a szolgáltatás költségei egy részének átvállalásával alakít ki előfizetői részére díjcsomagot, az ebből származó terhei mérséklésére nem igényelhet a 121. § (1) bekezdés szerinti támogatás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4) A miniszter más egyetemes szolgáltatót jelöl ki,</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ha az egyetemes szolgáltatások köre lényegesen változik és a szerződés módosítására vonatkozó eljárás nem vezet eredményr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ha a korábbi egyetemes szolgáltató nem az egyetemes szolgáltatási szerződésnek megfelelően nyújtja a szolgáltatást, illetv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ha a korábbi egyetemes szolgáltató fel kíván hagyni az egyetemes szolgáltatási tevékenység végzésével, vagy a szerződés egyéb okból megszűni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0. § </w:t>
      </w:r>
      <w:r>
        <w:rPr>
          <w:rFonts w:cs="Times New Roman"/>
          <w:b/>
          <w:bCs/>
          <w:kern w:val="0"/>
          <w:sz w:val="22"/>
          <w:szCs w:val="20"/>
        </w:rPr>
        <w:t>(1) A kijelölt szolgáltatóval a miniszter egyetemes szolgáltatási szerződést köt, amelyben a felek megállapodnak legalább:</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egyetemes szolgáltatás tárgy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z egyetemes szolgáltatás nyújtásának földrajzi helyéről és mód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az egyetemes szolgáltatás nyújtásának időtartam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az egyetemes szolgáltatás nyújtásának pénzügyi, minőségi és egyéb feltételei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e) </w:t>
      </w:r>
      <w:r>
        <w:rPr>
          <w:rFonts w:cs="Times New Roman"/>
          <w:b/>
          <w:bCs/>
          <w:kern w:val="0"/>
          <w:sz w:val="22"/>
          <w:szCs w:val="20"/>
        </w:rPr>
        <w:t>a szerződés módosításának mód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f) </w:t>
      </w:r>
      <w:r>
        <w:rPr>
          <w:rFonts w:cs="Times New Roman"/>
          <w:b/>
          <w:bCs/>
          <w:kern w:val="0"/>
          <w:sz w:val="22"/>
          <w:szCs w:val="20"/>
        </w:rPr>
        <w:t>a szerződés megszűnésének módjáról, jogkövetkezményei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g) </w:t>
      </w:r>
      <w:r>
        <w:rPr>
          <w:rFonts w:cs="Times New Roman"/>
          <w:b/>
          <w:bCs/>
          <w:kern w:val="0"/>
          <w:sz w:val="22"/>
          <w:szCs w:val="20"/>
        </w:rPr>
        <w:t>a szerződés hibás teljesítése esetén alkalmazandó kötbér mértékéről, illetve egyéb jogkövetkezmény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h) </w:t>
      </w:r>
      <w:r>
        <w:rPr>
          <w:rFonts w:cs="Times New Roman"/>
          <w:b/>
          <w:bCs/>
          <w:kern w:val="0"/>
          <w:sz w:val="22"/>
          <w:szCs w:val="20"/>
        </w:rPr>
        <w:t>a szerződésben foglaltak megtartásának ellenőrzésével kapcsolatosan a minisztert, illetőleg a felhatalmazása alapján eljáró hatóságot megillető jogosultságok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miniszter az egyetemes szolgáltatási szerződést nyilvánosságra hozza.</w:t>
      </w:r>
    </w:p>
    <w:p>
      <w:pPr>
        <w:pStyle w:val="Normal"/>
        <w:autoSpaceDE w:val="false"/>
        <w:spacing w:before="240" w:after="240"/>
        <w:jc w:val="center"/>
        <w:rPr>
          <w:b/>
          <w:b/>
          <w:bCs/>
          <w:sz w:val="22"/>
          <w:szCs w:val="20"/>
        </w:rPr>
      </w:pPr>
      <w:r>
        <w:rPr>
          <w:b/>
          <w:bCs/>
          <w:sz w:val="22"/>
          <w:szCs w:val="28"/>
        </w:rPr>
        <w:t>Az egyetemes szolgáltatás finanszírozása</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1. § </w:t>
      </w:r>
      <w:r>
        <w:rPr>
          <w:rFonts w:cs="Times New Roman"/>
          <w:b/>
          <w:bCs/>
          <w:kern w:val="0"/>
          <w:sz w:val="22"/>
          <w:szCs w:val="20"/>
        </w:rPr>
        <w:t>(1) Az egyetemes szolgáltató az egyetemes szolgáltatás nyújtásából adódó - a kizárólag üzleti szempontok alkalmazása esetére becsült kiadásaihoz és bevételeihez képest méltánytalan többletterhet jelentó, indokolt és elismert - pénzügyi terhei mérséklésére támogatásra jogosult a 122. §-ban, illetve az egyetemes szolgáltatási szerződésében meghatározottak szerint. A támogatás mértéke nem haladhatja meg az egyetemes szolgáltatás nyújtásának nettó elkerülhető költsé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az egyetemes szolgáltató, amely az (1) bekezdés szerinti támogatásra tart igényt, az általa nyújtott egyetemes szolgáltatás nettó elkerülhető költségeit tartalmazó, a külön jogszabályban meghatározott kimutatást független könyvvizsgálóval auditálva a miniszternek és a hatóságnak legkésőbb a tárgyévet követő év június 15-éig köteles benyújtani. A miniszter az auditált kimutatást külön jogszabályban meghatározott módon közzétesz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miniszter a (2) bekezdés szerinti kimutatás alapján mérlegeli, hogy az egyetemes szolgáltatás nyújtása az egyetemes szolgáltató számára méltánytalan terhet jelent-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2. § </w:t>
      </w:r>
      <w:r>
        <w:rPr>
          <w:rFonts w:cs="Times New Roman"/>
          <w:b/>
          <w:bCs/>
          <w:kern w:val="0"/>
          <w:sz w:val="22"/>
          <w:szCs w:val="20"/>
        </w:rPr>
        <w:t>(1) Az egyetemes szolgáltatás nyújtásából adódó pénzügyi teher mérséklésére Egyetemes Elektronikus Hírközlési Támogatási Kassza (a továbbiakban: Kassza) hozható létre. A Kassza létrehozására, működésére, forrásaira, felügyeletére, felhasználására és megszüntetésére vonatkozó részletes szabályokat a Kormány határozza meg.</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2) A Kassza jogi személy, székhelye Budapest. A Kasszát a miniszter irányításával a hatóság kez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 Kassza saját tőkéje nem osztható fel, saját vagyona, bevételei és jövedelme után sem társasági adó, sem helyi adó, sem illeték fizetésére nem kötelezhető, pénzeszközei nem vonhatók el, és a (7) bekezdésben meghatározottól eltérő célra nem használhatók fel. A Kasszához történő be- és kifizetések után áfafizetési kötelezettség nem keletk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Kassza pénzügyi-számviteli ellenőrzését az Állami Számvevőszék vég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 Kasszával kapcsolatos befizetéseket legkésőbb a tárgyévet követő év augusztus 15-éig, a kifizetéseket pedig a tárgyévet követő év szeptember 30-áig kell teljesíteni. Nemfizetés esetén a Kassza egy hónapos türelmi időt követően haladéktalanul köteles intézkedni a követelés beszedése irán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6) Az elektronikus hírközlési szolgáltatók - az alkalmazott technológiától függetlenül - a telefonszolgáltatás, az egyetemes szolgáltatás keretében nyújtott telefonszolgáltatás igénybevételével nyújtott internetszolgáltatás és az ehhez kapcsolódó kiegészítő szolgáltatások nyújtásából származó - külön jogszabályban meghatározott - éves értékesítési nettó árbevételüknek a finanszírozási szükséglet alapján külön jogszabály szerint a hatóság által meghatározott mértékét kötelesek a Kassza javára befizetni. A befizetés összege nem haladhatja meg a befizetést teljesítő éves értékesítési nettó árbevételének 0,5 százalékát. Nem kötelesek a Kassza javára befizetést teljesíteni azon szolgáltatók, amelyeknek az ily módon számított árbevétele nem éri el a miniszter által rendeletben megállapított éves mértéket, valamint azok a jogelőd nélkül alakult gazdasági társaságok, amelyek alapításának időpontjától a fizetési kötelezettség megállapításának időpontjáig két év nem telt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A Kassza bevétele kizárólag az egyetemes szolgáltatás támogatására, illetve piacelhagyás következtében szükséges átmeneti intézkedések miatt felmerülő rendkívüli kiadások és a Kassza működését szolgáló költségek fedezetére fordítható, más célra nem használható fel. A befolyt bevételekről és azok felhasználásáról készült kimutatást a külön jogszabályban meghatározott tartalommal a miniszter évente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8) A Kassza az Egyetemes Távközlési Támogatási Alap jogutódja.</w:t>
      </w:r>
    </w:p>
    <w:p>
      <w:pPr>
        <w:pStyle w:val="Normal"/>
        <w:autoSpaceDE w:val="false"/>
        <w:spacing w:before="240" w:after="240"/>
        <w:jc w:val="center"/>
        <w:rPr>
          <w:b/>
          <w:b/>
          <w:bCs/>
          <w:sz w:val="22"/>
          <w:szCs w:val="20"/>
        </w:rPr>
      </w:pPr>
      <w:r>
        <w:rPr>
          <w:b/>
          <w:bCs/>
          <w:sz w:val="22"/>
          <w:szCs w:val="28"/>
        </w:rPr>
        <w:t>Hírközlési Fogyasztói Jogok Képviselője</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6. § </w:t>
      </w:r>
      <w:r>
        <w:rPr>
          <w:rFonts w:cs="Times New Roman"/>
          <w:b/>
          <w:bCs/>
          <w:kern w:val="0"/>
          <w:sz w:val="22"/>
          <w:szCs w:val="20"/>
        </w:rPr>
        <w:t>(1) A Hírközlési Fogyasztói Jogok Képviselője (a továbbiakban: képviselő) a hatóság köztisztviselőj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 képviselőhöz bejelentéssel élhet bármely előfizető, fogyasztó vagy a fogyasztói érdekek képviseletét ellátó társadalmi szervezet, amennyiben megítélése szerint valamely szolgáltató, forgalomba hozó vagy forgalmazó tevékenysége, szolgáltatása, terméke, eljárása, ennek során hozott intézkedése, illetőleg valamely intézkedése elmulasztása következtében a fogyasztót vagy előfizetőt elektronikus hírközlésre vonatkozó szabályban vagy az előfizetői szerződésben meghatározott jogaival összefüggésben sérelem érte, vagy ennek közvetlen veszélye áll fenn.</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3) A képviselő az előfizetők, illetve fogyasztók elektronikus hírközlésre vonatkozó szabályban meghatározott jogaival kapcsolatos jogszabálysértés megszüntetése érdekében a (2) bekezdésben megjelölt feltételek fennállása esetén hivatalból is eljár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képviselő a hozzá benyújtott beadványt köteles megvizsgálni. A célszerűnek tartott intézkedést e § keretei között maga választja meg. A képviselő a beadvány alap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tájékoztatja a bejelentőt az elektronikus hírközlésre vonatkozó szabályban, illetve előfizetői szerződésben meghatározott jogairól és kötelezettségeiről, valamint a számára nyitva álló eljárásokról és jogorvoslatok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felszólíthatja a szolgáltatót az elektronikus hírközlésre vonatkozó szabály, illetve előfizetői szerződés megsértésének megszüntetésére, illetve intézkedés megtétel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c) </w:t>
      </w:r>
      <w:r>
        <w:rPr>
          <w:rFonts w:cs="Times New Roman"/>
          <w:b/>
          <w:bCs/>
          <w:kern w:val="0"/>
          <w:sz w:val="22"/>
          <w:szCs w:val="20"/>
        </w:rPr>
        <w:t>kezdeményezheti a hatóság hivatalból történő eljár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d) </w:t>
      </w:r>
      <w:r>
        <w:rPr>
          <w:rFonts w:cs="Times New Roman"/>
          <w:b/>
          <w:bCs/>
          <w:kern w:val="0"/>
          <w:sz w:val="22"/>
          <w:szCs w:val="20"/>
        </w:rPr>
        <w:t>más hatóságnál megfelelő eljárás megindítását kezdeményezheti.</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5) A képviselő a hozzá érkező bejelentéseket rendszerezi és az előfizetők nagy számát érintő vagy egyéb, megítélése szerint jelentős esetben a hatóság számára a hivatalból történő eljárásához szükséges megállapításokat tartalmazó intézkedési javaslatot tesz.</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6) A képviselő eljárása során bármely szolgáltatótól, forgalomba hozótól, forgalmazótól az előfizetők, illetve fogyasztók elektronikus hírközlésre vonatkozó szabályban meghatározott jogainak megsértésével kapcsolatos adatokat, felvilágosítást és magyarázatot kér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7) Ha a képviselő adatot (felvilágosítást, magyarázatot vagy egyéb információt) kér, a megkeresésnek a szolgáltató a képviselő által megállapított határidőn, de legfeljebb 15 napon belül köteles eleget 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8) A képviselő a lefolytatott vizsgálat eredményéről, illetve esetleges intézkedéséről a bejelentőt értes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9) A képviselő a hatáskörébe nem tartozó ügyre vonatkozó beadványt a bejelentő egyidejű értesítése mellett az arra hatáskörrel rendelkező szervhez átteszi.</w:t>
      </w:r>
    </w:p>
    <w:p>
      <w:pPr>
        <w:pStyle w:val="Normal"/>
        <w:autoSpaceDE w:val="false"/>
        <w:spacing w:before="240" w:after="240"/>
        <w:jc w:val="center"/>
        <w:rPr>
          <w:b/>
          <w:b/>
          <w:bCs/>
          <w:sz w:val="22"/>
          <w:szCs w:val="20"/>
        </w:rPr>
      </w:pPr>
      <w:r>
        <w:rPr>
          <w:b/>
          <w:bCs/>
          <w:sz w:val="22"/>
          <w:szCs w:val="28"/>
        </w:rPr>
        <w:t>Előfizetői szerződés</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7. § </w:t>
      </w:r>
      <w:r>
        <w:rPr>
          <w:rFonts w:cs="Times New Roman"/>
          <w:b/>
          <w:bCs/>
          <w:kern w:val="0"/>
          <w:sz w:val="22"/>
          <w:szCs w:val="20"/>
        </w:rPr>
        <w:t>(1) Az előfizetői szolgáltatás nyújtásáról a szolgáltató, az előfizető, illetve igénylő (a továbbiakban együtt: felek) előfizetői szerződést kötnek, amely az általános szerződési feltételekből, valamint egyedi előfizetői szerződésből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lőfizetői szerződésekre a Ptk. szerződésekre vonatkozó rendelkezéseit az e törvényben foglalt eltérésekkel és kiegészítésekkel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E törvényben foglaltaktól a szolgáltató az általános szerződési feltételekben csak akkor térhet el, ha az eltérést a törvény kifejezetten megenged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 felek az egyedi előfizetői szerződésben az e törvényben, illetve az általános szerződési feltételekben foglaltaktól az előfizető javára egyező akarattal eltér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5) Az előfizetői szerződésnek a fogyasztók védelmével, a szolgáltatás minőségével, a díjazás hitelességével, a felek jogaival és kötelezettségeivel összefüggő további feltételeit külön jogszabály állapítja meg.</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28. § </w:t>
      </w:r>
      <w:r>
        <w:rPr>
          <w:rFonts w:cs="Times New Roman"/>
          <w:b/>
          <w:bCs/>
          <w:kern w:val="0"/>
          <w:sz w:val="22"/>
          <w:szCs w:val="20"/>
        </w:rPr>
        <w:t>(1) Az előfizető az előfizetői szerződés alapján az adott szolgáltatást a szerződés időtartama alatt jogosult bármikor igénybe venni, és a hálózaton biztosított előfizetői interfészhez az alapvető követelményeknek megfelelő elektronikus hírközlő végberendezést csatlakoz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2) Az elektronikus hírközlési szolgáltató - a (3) bekezdésben foglalt esetet is ideértve - nem teheti függővé valamely előfizetői szolgáltatás igénybevételét az adott előfizetői szolgáltatáshoz nem nélkülözhetetlen más előfizetői szolgáltatás igénybevételétől, vagy az adott előfizetői szolgáltatáshoz nem nélkülözhetetlen más szolgáltatás vagy termék megvásárlásától vagy igénybevételét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3) Az elektronikus hírközlési szolgáltató jogosult az előfizetővel a jogszabály, valamint az általános szerződési feltételek előírásainak megfelelően megkötött előfizetői szerződés alapján, az abban rögzített módon az általa nyújtott elektronikus hírközlési szolgáltatás igénybevételével együtt saját nevében vásárolt árukat és szolgáltatásokat továbbértékesíteni és továbbszámlázni, valamint az ellenértéket az előfizetővel szemben - az előfizető elektronikus hírközlési szolgáltatással kapcsolatos számlájában vagy az előre fizetett követelése terhére - érvényes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4) Az elektronikus hírközlési szolgáltató köteles egyértelműen feltüntetni</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a) </w:t>
      </w:r>
      <w:r>
        <w:rPr>
          <w:rFonts w:cs="Times New Roman"/>
          <w:b/>
          <w:bCs/>
          <w:kern w:val="0"/>
          <w:sz w:val="22"/>
          <w:szCs w:val="20"/>
        </w:rPr>
        <w:t>az előfizetői szerződésben az áru és szolgáltatás továbbértékesítésének lehetőségét,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0"/>
        </w:rPr>
        <w:t xml:space="preserve">b) </w:t>
      </w:r>
      <w:r>
        <w:rPr>
          <w:rFonts w:cs="Times New Roman"/>
          <w:b/>
          <w:bCs/>
          <w:kern w:val="0"/>
          <w:sz w:val="22"/>
          <w:szCs w:val="20"/>
        </w:rPr>
        <w:t>az általa kiállított számlán a továbbértékesítés tényét.</w:t>
      </w:r>
    </w:p>
    <w:p>
      <w:pPr>
        <w:pStyle w:val="Normal"/>
        <w:autoSpaceDE w:val="false"/>
        <w:spacing w:before="240" w:after="240"/>
        <w:jc w:val="center"/>
        <w:rPr>
          <w:b/>
          <w:b/>
          <w:bCs/>
          <w:sz w:val="22"/>
          <w:szCs w:val="20"/>
        </w:rPr>
      </w:pPr>
      <w:r>
        <w:rPr>
          <w:b/>
          <w:bCs/>
          <w:sz w:val="22"/>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2"/>
          <w:szCs w:val="20"/>
        </w:rPr>
        <w:t xml:space="preserve">188. § </w:t>
      </w:r>
      <w:r>
        <w:rPr>
          <w:rFonts w:cs="Times New Roman"/>
          <w:b/>
          <w:bCs/>
          <w:kern w:val="0"/>
          <w:sz w:val="22"/>
          <w:szCs w:val="20"/>
        </w:rPr>
        <w:t>E törvény alkalmazásában:</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11. </w:t>
      </w:r>
      <w:r>
        <w:rPr>
          <w:rFonts w:cs="Times New Roman"/>
          <w:b/>
          <w:bCs/>
          <w:i/>
          <w:iCs/>
          <w:kern w:val="0"/>
          <w:sz w:val="22"/>
          <w:szCs w:val="20"/>
        </w:rPr>
        <w:t xml:space="preserve">Egyetemes elektronikus hírközlési szolgáltatás: </w:t>
      </w:r>
      <w:r>
        <w:rPr>
          <w:rFonts w:cs="Times New Roman"/>
          <w:b/>
          <w:bCs/>
          <w:kern w:val="0"/>
          <w:sz w:val="22"/>
          <w:szCs w:val="20"/>
        </w:rPr>
        <w:t>az elektronikus hírközlési szolgáltatások e törvényben meghatározott készlete, amely meghatározott minőségben, a Magyar Köztársaság területén bárhol, minden felhasználó számára megfizethető ár ellenében igénybe vehető.</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13. </w:t>
      </w:r>
      <w:r>
        <w:rPr>
          <w:rFonts w:cs="Times New Roman"/>
          <w:b/>
          <w:bCs/>
          <w:i/>
          <w:iCs/>
          <w:kern w:val="0"/>
          <w:sz w:val="22"/>
          <w:szCs w:val="20"/>
        </w:rPr>
        <w:t xml:space="preserve">Elektronikus hírközlési szolgáltatás: </w:t>
      </w:r>
      <w:r>
        <w:rPr>
          <w:rFonts w:cs="Times New Roman"/>
          <w:b/>
          <w:bCs/>
          <w:kern w:val="0"/>
          <w:sz w:val="22"/>
          <w:szCs w:val="20"/>
        </w:rPr>
        <w:t>olyan, más részére általában ellenszolgáltatásért végzett szolgáltatás, amely teljesen vagy nagyrészt jeleknek elektronikus hírközlő hálózatokon történő átviteléből, és ahol ez értelmezhető, irányításából áll, de nem foglalja magában az elektronikus hírközlő hálózatok és elektronikus hírközlési szolgáltatások felhasználásával továbbított tartalmat szolgáltató vagy ilyen tartalom felett szerkesztői ellenőrzést gyakorló szolgáltatásokat, valamint nem foglalja magában az információs társadalommal összefüggő, más jogszabályokban meghatározott szolgáltatásokat, amelyek nem elsősorban az elektronikus hírközlő hálózatokon történő jeltovábbításból állnak.</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19. </w:t>
      </w:r>
      <w:r>
        <w:rPr>
          <w:rFonts w:cs="Times New Roman"/>
          <w:b/>
          <w:bCs/>
          <w:i/>
          <w:iCs/>
          <w:kern w:val="0"/>
          <w:sz w:val="22"/>
          <w:szCs w:val="20"/>
        </w:rPr>
        <w:t xml:space="preserve">Elektronikus hírközlő hálózat: </w:t>
      </w:r>
      <w:r>
        <w:rPr>
          <w:rFonts w:cs="Times New Roman"/>
          <w:b/>
          <w:bCs/>
          <w:kern w:val="0"/>
          <w:sz w:val="22"/>
          <w:szCs w:val="20"/>
        </w:rPr>
        <w:t>átviteli rendszerek és - ahol ez értelmezhető - a hálózatban jelek irányítására szolgáló berendezések, továbbá más erőforrások, melyek jelek továbbítását teszik lehetővé meghatározott végpontok között vezetéken, rádiós, optikai vagy egyéb elektromágneses úton, beleértve a műholdas hálózatokat, a helyhez kötött és a mobil földfelszíni hálózatokat, az energiaellátó kábelrendszereket, olyan mértékben, amennyiben azt a jelek továbbítására használják, a műsorszórásra használt hálózatokat és a kábeltelevíziós hálózatokat, tekintet nélkül a továbbított információ fajtájára.</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25. </w:t>
      </w:r>
      <w:r>
        <w:rPr>
          <w:rFonts w:cs="Times New Roman"/>
          <w:b/>
          <w:bCs/>
          <w:i/>
          <w:iCs/>
          <w:kern w:val="0"/>
          <w:sz w:val="22"/>
          <w:szCs w:val="20"/>
        </w:rPr>
        <w:t xml:space="preserve">Előfizetői szolgáltatás: </w:t>
      </w:r>
      <w:r>
        <w:rPr>
          <w:rFonts w:cs="Times New Roman"/>
          <w:b/>
          <w:bCs/>
          <w:kern w:val="0"/>
          <w:sz w:val="22"/>
          <w:szCs w:val="20"/>
        </w:rPr>
        <w:t>a nyilvánosan elérhető, e törvény értelmében hálózati szolgáltatásnak nem minősülő elektronikus hírközlési szolgáltatás.</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35. </w:t>
      </w:r>
      <w:r>
        <w:rPr>
          <w:rFonts w:cs="Times New Roman"/>
          <w:b/>
          <w:bCs/>
          <w:i/>
          <w:iCs/>
          <w:kern w:val="0"/>
          <w:sz w:val="22"/>
          <w:szCs w:val="20"/>
        </w:rPr>
        <w:t xml:space="preserve">Hálózati szerződés: </w:t>
      </w:r>
      <w:r>
        <w:rPr>
          <w:rFonts w:cs="Times New Roman"/>
          <w:b/>
          <w:bCs/>
          <w:kern w:val="0"/>
          <w:sz w:val="22"/>
          <w:szCs w:val="20"/>
        </w:rPr>
        <w:t>hálózati szolgáltatások igénybevételére, azokhoz való hozzáférésre irányuló, szolgáltatók közötti szerződés, ideértve a hozzáférésre és összekapcsolásra irányuló szerződés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36. </w:t>
      </w:r>
      <w:r>
        <w:rPr>
          <w:rFonts w:cs="Times New Roman"/>
          <w:b/>
          <w:bCs/>
          <w:i/>
          <w:iCs/>
          <w:kern w:val="0"/>
          <w:sz w:val="22"/>
          <w:szCs w:val="20"/>
        </w:rPr>
        <w:t xml:space="preserve">Hálózati szolgáltatás: </w:t>
      </w:r>
      <w:r>
        <w:rPr>
          <w:rFonts w:cs="Times New Roman"/>
          <w:b/>
          <w:bCs/>
          <w:kern w:val="0"/>
          <w:sz w:val="22"/>
          <w:szCs w:val="20"/>
        </w:rPr>
        <w:t>hozzáférési és/vagy összekapcsolási szolgáltatás nyújtása más szolgáltató számára, illetve az ezek nyújtásához szükséges kiegészítő szolgáltatások.</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45. </w:t>
      </w:r>
      <w:r>
        <w:rPr>
          <w:rFonts w:cs="Times New Roman"/>
          <w:b/>
          <w:bCs/>
          <w:i/>
          <w:iCs/>
          <w:kern w:val="0"/>
          <w:sz w:val="22"/>
          <w:szCs w:val="20"/>
        </w:rPr>
        <w:t xml:space="preserve">Helyi hurok: </w:t>
      </w:r>
      <w:r>
        <w:rPr>
          <w:rFonts w:cs="Times New Roman"/>
          <w:b/>
          <w:bCs/>
          <w:kern w:val="0"/>
          <w:sz w:val="22"/>
          <w:szCs w:val="20"/>
        </w:rPr>
        <w:t>a helyhez kötött telefonhálózatban az előfizetői hozzáférési pontot a rendezővel vagy az annak megfelelő eszközzel összekötő fizikai áramkör.</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56. </w:t>
      </w:r>
      <w:r>
        <w:rPr>
          <w:rFonts w:cs="Times New Roman"/>
          <w:b/>
          <w:bCs/>
          <w:i/>
          <w:iCs/>
          <w:kern w:val="0"/>
          <w:sz w:val="22"/>
          <w:szCs w:val="20"/>
        </w:rPr>
        <w:t xml:space="preserve">Hozzáférés: </w:t>
      </w:r>
      <w:r>
        <w:rPr>
          <w:rFonts w:cs="Times New Roman"/>
          <w:b/>
          <w:bCs/>
          <w:kern w:val="0"/>
          <w:sz w:val="22"/>
          <w:szCs w:val="20"/>
        </w:rPr>
        <w:t>eszközök, illetve szolgáltatások rendelkezésre bocsátása más elektronikus hírközlési szolgáltató vagy vállalkozás részére meghatározott feltételek mellett, kizárólagos vagy nem kizárólagos jelleggel, elektronikus hírközlési szolgáltatások nyújtása céljából. A hozzáférés kiterjed többek között a hálózati elemekhez és kapcsolódó eszközökhöz történő hozzáférésre, amely magában fogla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 berendezések vezetékes vagy vezeték nélküli módon történő csatlakoztatását (ez tartalmazza különösen a helyi hurokhoz és a helyi hurok révén történő szolgáltatásnyújtáshoz szükséges eszközökhöz és szolgáltatásokhoz történő hozzáfér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z összekapcsol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 bitfolyam hozzáfér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 fizikai infrastruktúrához való hozzáférést, beleértve az épületeket, alépítményeket és torny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 megfelelő szoftverrendszerekhez való hozzáférést, beleértve a működéstámogató rendszereket, a számfordításhoz vagy ezzel egyenértékű funkciót kínáló rendszerekhez való hozzáfér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a vezetékes és mobil hálózatokhoz való hozzáférést, különösen barangolás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0"/>
        </w:rPr>
      </w:pPr>
      <w:r>
        <w:rPr>
          <w:rFonts w:cs="Times New Roman"/>
          <w:b/>
          <w:bCs/>
          <w:kern w:val="0"/>
          <w:sz w:val="22"/>
          <w:szCs w:val="20"/>
        </w:rPr>
        <w:t>- digitális televíziós szolgáltatások feltételes hozzáférési rendszereihez való hozzáférés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68. </w:t>
      </w:r>
      <w:r>
        <w:rPr>
          <w:rFonts w:cs="Times New Roman"/>
          <w:b/>
          <w:bCs/>
          <w:i/>
          <w:iCs/>
          <w:kern w:val="0"/>
          <w:sz w:val="22"/>
          <w:szCs w:val="20"/>
        </w:rPr>
        <w:t xml:space="preserve">Közvetítőválasztás: </w:t>
      </w:r>
      <w:r>
        <w:rPr>
          <w:rFonts w:cs="Times New Roman"/>
          <w:b/>
          <w:bCs/>
          <w:kern w:val="0"/>
          <w:sz w:val="22"/>
          <w:szCs w:val="20"/>
        </w:rPr>
        <w:t>az elektronikus hírközlési szolgáltató előfizetőjének az a lehetősége, hogy a hívott előfizető vagy szolgáltatás eléréséhez megválassza a közvetítő szolgáltatót, amely az előfizetői hozzáférést nyújtó szolgáltatóval összekapcsoláson keresztül nyilvánosan elérhető telefonszolgáltatást nyújt, amely az alábbi módokon vehető igénybe:</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85. </w:t>
      </w:r>
      <w:r>
        <w:rPr>
          <w:rFonts w:cs="Times New Roman"/>
          <w:b/>
          <w:bCs/>
          <w:i/>
          <w:iCs/>
          <w:kern w:val="0"/>
          <w:sz w:val="22"/>
          <w:szCs w:val="20"/>
        </w:rPr>
        <w:t xml:space="preserve">Nyilvános elektronikus hírközlő hálózat: </w:t>
      </w:r>
      <w:r>
        <w:rPr>
          <w:rFonts w:cs="Times New Roman"/>
          <w:b/>
          <w:bCs/>
          <w:kern w:val="0"/>
          <w:sz w:val="22"/>
          <w:szCs w:val="20"/>
        </w:rPr>
        <w:t>teljesen vagy elsősorban a nyilvánosan elérhető elektronikus hírközlési szolgáltatások nyújtására használt elektronikus hírközlő hálózat.</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89. </w:t>
      </w:r>
      <w:r>
        <w:rPr>
          <w:rFonts w:cs="Times New Roman"/>
          <w:b/>
          <w:bCs/>
          <w:i/>
          <w:iCs/>
          <w:kern w:val="0"/>
          <w:sz w:val="22"/>
          <w:szCs w:val="20"/>
        </w:rPr>
        <w:t xml:space="preserve">Összekapcsolás: </w:t>
      </w:r>
      <w:r>
        <w:rPr>
          <w:rFonts w:cs="Times New Roman"/>
          <w:b/>
          <w:bCs/>
          <w:kern w:val="0"/>
          <w:sz w:val="22"/>
          <w:szCs w:val="20"/>
        </w:rPr>
        <w:t>egyazon vagy különböző elektronikus hírközlési szolgáltatók által használt elektronikus hírközlő hálózatok fizikai és logikai csatlakoztatása, annak érdekében, hogy az egyik szolgáltató felhasználói információt cserélhessenek ugyanezen vagy másik szolgáltató felhasználóival, illetve elérhessenek más szolgáltatók által nyújtott szolgáltatásokat. A szolgáltatást az összekapcsolásban részes felek vagy a hálózatukhoz hozzáféréssel rendelkező más szolgáltatók nyújthatják. Az összekapcsolás a hozzáférés sajátos fajtája, amely nyilvános elektronikus hírközlő hálózatok tulajdon- vagy használati jogával rendelkező szolgáltatók között jön létre.</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0"/>
        </w:rPr>
        <w:t xml:space="preserve">97. </w:t>
      </w:r>
      <w:r>
        <w:rPr>
          <w:rFonts w:cs="Times New Roman"/>
          <w:b/>
          <w:bCs/>
          <w:i/>
          <w:iCs/>
          <w:kern w:val="0"/>
          <w:sz w:val="22"/>
          <w:szCs w:val="20"/>
        </w:rPr>
        <w:t xml:space="preserve">Referenciaajánlat: </w:t>
      </w:r>
      <w:r>
        <w:rPr>
          <w:rFonts w:cs="Times New Roman"/>
          <w:b/>
          <w:bCs/>
          <w:kern w:val="0"/>
          <w:sz w:val="22"/>
          <w:szCs w:val="20"/>
        </w:rPr>
        <w:t>a hatóság határozata alapján a jelentős piaci erővel rendelkező szolgáltató által kötelezően közzétett, a megajánlott hálózati szolgáltatásokat, illetőleg azok jogi, műszaki, pénzügyi feltételeit részletező ajánlat.</w:t>
      </w:r>
    </w:p>
    <w:p>
      <w:pPr>
        <w:pStyle w:val="Normal"/>
        <w:autoSpaceDE w:val="false"/>
        <w:rPr>
          <w:rFonts w:ascii="Times New Roman" w:hAnsi="Times New Roman" w:cs="Times New Roman"/>
          <w:b/>
          <w:b/>
          <w:bCs/>
          <w:kern w:val="0"/>
          <w:sz w:val="22"/>
          <w:szCs w:val="20"/>
        </w:rPr>
      </w:pPr>
      <w:r>
        <w:rPr>
          <w:rFonts w:cs="Times New Roman"/>
          <w:b/>
          <w:bCs/>
          <w:kern w:val="0"/>
          <w:sz w:val="22"/>
          <w:szCs w:val="20"/>
        </w:rPr>
      </w:r>
    </w:p>
    <w:p>
      <w:pPr>
        <w:pStyle w:val="Normal"/>
        <w:rPr>
          <w:sz w:val="22"/>
          <w:szCs w:val="20"/>
        </w:rPr>
      </w:pPr>
      <w:r>
        <w:rPr>
          <w:sz w:val="22"/>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08:00Z</dcterms:created>
  <dc:creator>Family</dc:creator>
  <dc:description/>
  <dc:language>en-US</dc:language>
  <cp:lastModifiedBy>Family</cp:lastModifiedBy>
  <dcterms:modified xsi:type="dcterms:W3CDTF">2007-12-28T13:18:00Z</dcterms:modified>
  <cp:revision>1</cp:revision>
  <dc:subject/>
  <dc:title>2003</dc:title>
</cp:coreProperties>
</file>